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олитология пра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правления подготовки 40.03.01 Юриспруд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ки становления и развития политической нау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,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сть в системе политич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Легитимность, эффективность и суверенитет политической в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: Сущность и основные принцип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е социальное государ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жимы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в условиях демократ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движения и их роль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лидерство.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элита и ее взаимодействие с общ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нополитические конфликты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Группы интересов» понятие, функции, тип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, 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в поли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системы: механизмы и процед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чество и поли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идеология, разновидности и основные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я: принципы, установки и ц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кратия в незапад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системы диктаторского ти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тоталитарн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авторитарн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мократ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международ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олит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легитимности: значение термина и практика приме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политической в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власть нельзя «захватить», «узурпировать» в буквальном значении этих сл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олитических манипуля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устойчивость и распространенность авторитарного режим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лит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егальная оппозиция: понятие и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сударственного суверенитета.</w:t>
      </w:r>
      <w:r>
        <w:rPr/>
        <w:t xml:space="preserve"> </w:t>
      </w:r>
      <w:r>
        <w:rPr>
          <w:sz w:val="28"/>
          <w:szCs w:val="28"/>
        </w:rPr>
        <w:t>Общ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возникают политические парт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алиционное правительство и способы его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олитическая эли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ой политической культу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е правовые формы легитимации государственной власти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гитимность власти: политический опыт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е правовые основания совершенствования суверенитета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рмативно-правовых основ законодательства Российской Федерации на новых территор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Основного закона России в политическом структурировании общества Донбасса и юга Укра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законодательства Российской Федерации в совершенствовании избирательной системы на новых территор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парламентских политических партий России в развитии гражданского самосознания на Донба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и дальнейшего развития циви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кции западного мира против России: их противоречивость и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усофобия сквозь призму мирового противостоя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25:00Z</dcterms:created>
  <dc:creator>Кубрак</dc:creator>
  <dc:description/>
  <cp:keywords/>
  <dc:language>en-US</dc:language>
  <cp:lastModifiedBy>Кубрак</cp:lastModifiedBy>
  <cp:lastPrinted>2023-12-11T12:58:00Z</cp:lastPrinted>
  <dcterms:modified xsi:type="dcterms:W3CDTF">2023-12-11T09:58:00Z</dcterms:modified>
  <cp:revision>3</cp:revision>
  <dc:subject/>
  <dc:title>Вопросы к экзамену</dc:title>
</cp:coreProperties>
</file>