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color w:val="000000"/>
          <w:sz w:val="24"/>
          <w:szCs w:val="24"/>
        </w:rPr>
        <w:t>лекция 3.  ПОЛИТИЧЕСКИЕ РЕЖИМЫ.</w:t>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ПЛАН</w:t>
      </w:r>
    </w:p>
    <w:p>
      <w:pPr>
        <w:pStyle w:val="Normal"/>
        <w:ind w:left="2124" w:firstLine="357"/>
        <w:rPr/>
      </w:pPr>
      <w:hyperlink w:anchor="_Hlk66608073">
        <w:r>
          <w:rPr>
            <w:rStyle w:val="InternetLink"/>
            <w:rFonts w:cs="Times New Roman" w:ascii="Times New Roman" w:hAnsi="Times New Roman"/>
            <w:color w:val="000000"/>
            <w:szCs w:val="24"/>
          </w:rPr>
          <w:t>1. Авторитарная политическая система.</w:t>
        </w:r>
      </w:hyperlink>
    </w:p>
    <w:p>
      <w:pPr>
        <w:pStyle w:val="Normal"/>
        <w:ind w:left="2124" w:firstLine="357"/>
        <w:rPr>
          <w:rFonts w:ascii="Times New Roman" w:hAnsi="Times New Roman" w:cs="Times New Roman"/>
          <w:color w:val="000000"/>
          <w:szCs w:val="24"/>
          <w:u w:val="single"/>
        </w:rPr>
      </w:pPr>
      <w:hyperlink w:anchor="_Hlk66608073">
        <w:r>
          <w:rPr>
            <w:rFonts w:cs="Times New Roman" w:ascii="Times New Roman" w:hAnsi="Times New Roman"/>
            <w:color w:val="000000"/>
            <w:szCs w:val="24"/>
          </w:rPr>
          <w:t xml:space="preserve">2. </w:t>
        </w:r>
      </w:hyperlink>
      <w:hyperlink w:anchor="_Hlk66610825">
        <w:r>
          <w:rPr>
            <w:rStyle w:val="InternetLink"/>
            <w:rFonts w:cs="Times New Roman" w:ascii="Times New Roman" w:hAnsi="Times New Roman"/>
            <w:color w:val="000000"/>
            <w:szCs w:val="24"/>
          </w:rPr>
          <w:t>Тоталитарная</w:t>
        </w:r>
      </w:hyperlink>
      <w:r>
        <w:rPr>
          <w:rFonts w:cs="Times New Roman" w:ascii="Times New Roman" w:hAnsi="Times New Roman"/>
          <w:color w:val="000000"/>
          <w:szCs w:val="24"/>
          <w:u w:val="single"/>
        </w:rPr>
        <w:t xml:space="preserve"> политическая система.</w:t>
      </w:r>
    </w:p>
    <w:p>
      <w:pPr>
        <w:pStyle w:val="Normal"/>
        <w:ind w:left="2124" w:firstLine="357"/>
        <w:rPr>
          <w:rFonts w:ascii="Times New Roman" w:hAnsi="Times New Roman" w:cs="Times New Roman"/>
          <w:color w:val="000000"/>
          <w:szCs w:val="24"/>
        </w:rPr>
      </w:pPr>
      <w:r>
        <w:rPr>
          <w:color w:val="000000"/>
        </w:rPr>
        <w:t xml:space="preserve">3. </w:t>
      </w:r>
      <w:hyperlink w:anchor="_Hlk66610954">
        <w:r>
          <w:rPr>
            <w:rStyle w:val="InternetLink"/>
            <w:rFonts w:cs="Times New Roman" w:ascii="Times New Roman" w:hAnsi="Times New Roman"/>
            <w:color w:val="000000"/>
            <w:szCs w:val="24"/>
          </w:rPr>
          <w:t>Демократический</w:t>
        </w:r>
      </w:hyperlink>
      <w:r>
        <w:rPr>
          <w:color w:val="000000"/>
          <w:u w:val="single"/>
        </w:rPr>
        <w:t xml:space="preserve"> режим</w:t>
      </w:r>
    </w:p>
    <w:p>
      <w:pPr>
        <w:pStyle w:val="Heading2"/>
        <w:rPr>
          <w:rFonts w:ascii="Times New Roman" w:hAnsi="Times New Roman" w:cs="Times New Roman"/>
          <w:szCs w:val="24"/>
        </w:rPr>
      </w:pPr>
      <w:bookmarkStart w:id="0" w:name="_Hlk66608075"/>
      <w:bookmarkStart w:id="1" w:name="_Hlk66608074"/>
      <w:bookmarkStart w:id="2" w:name="_Hlk66608073"/>
      <w:bookmarkEnd w:id="0"/>
      <w:bookmarkEnd w:id="1"/>
      <w:bookmarkEnd w:id="2"/>
      <w:r>
        <w:rPr>
          <w:rFonts w:cs="Times New Roman" w:ascii="Times New Roman" w:hAnsi="Times New Roman"/>
          <w:szCs w:val="24"/>
        </w:rPr>
        <w:t>1. Авторитарная политическая система.</w:t>
      </w:r>
    </w:p>
    <w:p>
      <w:pPr>
        <w:pStyle w:val="Normal"/>
        <w:rPr>
          <w:rFonts w:ascii="Times New Roman" w:hAnsi="Times New Roman" w:cs="Times New Roman"/>
          <w:szCs w:val="24"/>
        </w:rPr>
      </w:pPr>
      <w:bookmarkStart w:id="3" w:name="_Hlk66608075"/>
      <w:bookmarkStart w:id="4" w:name="_Hlk66608074"/>
      <w:bookmarkStart w:id="5" w:name="_Hlk66608073"/>
      <w:bookmarkEnd w:id="3"/>
      <w:bookmarkEnd w:id="4"/>
      <w:bookmarkEnd w:id="5"/>
      <w:r>
        <w:rPr>
          <w:rFonts w:cs="Times New Roman" w:ascii="Times New Roman" w:hAnsi="Times New Roman"/>
          <w:szCs w:val="24"/>
        </w:rPr>
        <w:t>Сущность и особенности авторитарной политической системы.</w:t>
      </w:r>
    </w:p>
    <w:p>
      <w:pPr>
        <w:pStyle w:val="Normal"/>
        <w:rPr/>
      </w:pPr>
      <w:r>
        <w:rPr>
          <w:rFonts w:cs="Times New Roman" w:ascii="Times New Roman" w:hAnsi="Times New Roman"/>
          <w:szCs w:val="24"/>
        </w:rPr>
        <w:t xml:space="preserve">В настоящее время в большинстве современных стран мира установились авторитарные политические порядки. Причем немало ученых как в прошлом, так и в настоящем весьма позитивно оценивали и оценивают данный тип организации власти. </w:t>
      </w:r>
    </w:p>
    <w:p>
      <w:pPr>
        <w:pStyle w:val="Normal"/>
        <w:keepNext w:val="true"/>
        <w:rPr/>
      </w:pPr>
      <w:r>
        <w:rPr>
          <w:rFonts w:cs="Times New Roman" w:ascii="Times New Roman" w:hAnsi="Times New Roman"/>
          <w:szCs w:val="24"/>
        </w:rPr>
        <w:t xml:space="preserve">Богатство и разнообразие авторитарных политических систем обусловили и ряд универсальных, принципиальных отличительных черт этих политических порядков.  </w:t>
      </w:r>
    </w:p>
    <w:p>
      <w:pPr>
        <w:pStyle w:val="Normal"/>
        <w:rPr/>
      </w:pPr>
      <w:r>
        <w:rPr>
          <w:rFonts w:cs="Times New Roman" w:ascii="Times New Roman" w:hAnsi="Times New Roman"/>
          <w:szCs w:val="24"/>
        </w:rPr>
        <w:t xml:space="preserve">В самом общем виде за авторитаризмом закрепился облик системы </w:t>
      </w:r>
      <w:r>
        <w:rPr>
          <w:rFonts w:cs="Times New Roman" w:ascii="Times New Roman" w:hAnsi="Times New Roman"/>
          <w:i/>
          <w:iCs/>
          <w:szCs w:val="24"/>
        </w:rPr>
        <w:t xml:space="preserve">жесткого </w:t>
      </w:r>
      <w:r>
        <w:rPr>
          <w:rFonts w:cs="Times New Roman" w:ascii="Times New Roman" w:hAnsi="Times New Roman"/>
          <w:szCs w:val="24"/>
        </w:rPr>
        <w:t xml:space="preserve">политического правления, постоянно использующей принудительные и силовые методы для регулирования основных социальных процессов. В силу этого важнейшими политическими институтами в обществе являются дисциплинарные структуры государства: его силовые органы (армия, полиция, спецслужбы), а равно и соответствующие им средства обеспечения политической стабильности (тюрьмы, концентрационные лагеря, превентивные задержания, групповые и массовые репрессии, механизмы жесткого контроля за поведением граждан). При таком стиле властвования оппозиция исключается не только из сферы принятия решений, но и из политической жизни в целом. Выборы или другие процедуры, направленные на выявление общественного мнения, чаяний и запросов граждан, либо отсутствуют, либо используются сугубо формально. </w:t>
      </w:r>
    </w:p>
    <w:p>
      <w:pPr>
        <w:pStyle w:val="Normal"/>
        <w:rPr/>
      </w:pPr>
      <w:r>
        <w:rPr>
          <w:rFonts w:cs="Times New Roman" w:ascii="Times New Roman" w:hAnsi="Times New Roman"/>
          <w:szCs w:val="24"/>
        </w:rPr>
        <w:t>Этот образ авторитарного режима лишь по видимости совпадает с реальностью. Дело в том, что восприятие тех или иных методов осуществления власти как принудительных, жестоких, насильственных и т.п. в значительной степени зависит от страны и эпохи. Между тем продолжительность существования авторитарных режимов во многих странах, не стремящихся его «опрокинуть», соглашающихся с ним, свидетельствует, что представления населения этих стран о жестокости и насилии государственной власти весьма отличается от оценки насилия современным Западом. Игнорирование этого факта выдаёт лишь невежество или предвзятость некритического современного взгляда, забывшего о понятии истории и историзма.</w:t>
      </w:r>
    </w:p>
    <w:p>
      <w:pPr>
        <w:pStyle w:val="Normal"/>
        <w:rPr/>
      </w:pPr>
      <w:r>
        <w:rPr>
          <w:rFonts w:cs="Times New Roman" w:ascii="Times New Roman" w:hAnsi="Times New Roman"/>
          <w:szCs w:val="24"/>
        </w:rPr>
        <w:t>К этому нужно добавить, что ни один из демократических режимов на деле не чурается использования принуждения и насилия; более того, многие специалисты по государственной власти вводят в её определение свойство принудительности: она принудительна потому, что общеобязательна независимо от желания людей под угрозой применения негативных санкций.</w:t>
      </w:r>
    </w:p>
    <w:p>
      <w:pPr>
        <w:pStyle w:val="Normal"/>
        <w:rPr/>
      </w:pPr>
      <w:r>
        <w:rPr>
          <w:rFonts w:cs="Times New Roman" w:ascii="Times New Roman" w:hAnsi="Times New Roman"/>
          <w:szCs w:val="24"/>
        </w:rPr>
        <w:t xml:space="preserve">Авторитарный режим на деле образует такую систему, при которой государство и общество существуют относительно автономно; он означает монополию государства на политическую сферу, на политику. Другими словами,  государство является единственным политическим субъектом, а другие, негосударственные, структуры общественного характера не возникают (либо не допускаются). При этом, однако, общество относительно свободно от государственного диктата. Например, в авторитарном обществе может существовать и успешно развиваться рыночная экономика, базирующаяся на частной собственности, независимые от государства, но неполитические, общественные структуры. Политика, совпадающая с государством, является главным образом </w:t>
      </w:r>
      <w:r>
        <w:rPr>
          <w:rFonts w:cs="Times New Roman" w:ascii="Times New Roman" w:hAnsi="Times New Roman"/>
          <w:i/>
          <w:iCs/>
          <w:szCs w:val="24"/>
        </w:rPr>
        <w:t>условием</w:t>
      </w:r>
      <w:r>
        <w:rPr>
          <w:rFonts w:cs="Times New Roman" w:ascii="Times New Roman" w:hAnsi="Times New Roman"/>
          <w:szCs w:val="24"/>
        </w:rPr>
        <w:t xml:space="preserve"> существования и развития общественной жизнедеятельности, но никак не её руководителем, «господином». Имеются, конечно,  многочисленные исключения, но они лишь подтверждают правило.</w:t>
      </w:r>
    </w:p>
    <w:p>
      <w:pPr>
        <w:pStyle w:val="Normal"/>
        <w:rPr/>
      </w:pPr>
      <w:r>
        <w:rPr>
          <w:rFonts w:cs="Times New Roman" w:ascii="Times New Roman" w:hAnsi="Times New Roman"/>
          <w:szCs w:val="24"/>
        </w:rPr>
        <w:t>Социальная база авторитарного государства узка, если её сравнивать с демократическим режимом. Государство опирается на тот или иной господствующий класс (элиту, сословие, клан) и олицетворяет именно бюрократическое правление. Авторитарный режим — это всегда олигархия.  Так, на рубеже 18-19 веков в царской России к правящему классу принадлежало только около 1 процента населения (200-400 тысяч человек). Однако на этом основании делать широкие обобщения неправомерно. В тех обществах, где большинство населения не нуждается в общественном представительстве, не умеет и не хочет выполнять политические функции, такое положение рассматривается в качестве естественного и нормального. Более того, в таком виде странно было бы видеть «справедливую конкуренцию» на выборах между образованным, просвещённым, богатым классом и необразованными, невежественными бедными слоями, озабоченными ежедневным выживанием.</w:t>
      </w:r>
    </w:p>
    <w:p>
      <w:pPr>
        <w:pStyle w:val="Normal"/>
        <w:rPr/>
      </w:pPr>
      <w:r>
        <w:rPr>
          <w:rFonts w:cs="Times New Roman" w:ascii="Times New Roman" w:hAnsi="Times New Roman"/>
          <w:szCs w:val="24"/>
        </w:rPr>
        <w:t xml:space="preserve">Олигархическая природа авторитарного государства не означает, что оно не имеет поддержки, оно нелегитимно и, тем более, «держится на штыках», насилии и принуждении. Подобное описание, смахивающее на признание скрытой гражданской войны между государством и населением, не отражает действительности. Ни одно государство не может вести сколько-нибудь продолжительной войны со своим населением. </w:t>
      </w:r>
    </w:p>
    <w:p>
      <w:pPr>
        <w:pStyle w:val="Normal"/>
        <w:rPr/>
      </w:pPr>
      <w:r>
        <w:rPr>
          <w:rFonts w:cs="Times New Roman" w:ascii="Times New Roman" w:hAnsi="Times New Roman"/>
          <w:szCs w:val="24"/>
        </w:rPr>
        <w:t>Различные формы недовольства населения редко дорастают до недовольства именно режимом: чаще всего это недовольство конкретными персонами, отдельными мерами правительства или политическим курсом. Другими словами, такое недовольство вовсе не обязательно подразумевает требования демократии, политических прав и т.п.</w:t>
      </w:r>
    </w:p>
    <w:p>
      <w:pPr>
        <w:pStyle w:val="Normal"/>
        <w:rPr/>
      </w:pPr>
      <w:r>
        <w:rPr>
          <w:rFonts w:cs="Times New Roman" w:ascii="Times New Roman" w:hAnsi="Times New Roman"/>
          <w:szCs w:val="24"/>
        </w:rPr>
        <w:t>Иллюзия остроты и нетерпимости общественных противоречий часто создается насильственными методами борьбы антиправительственных сил. Но склонность к насилию свидетельствует не об этом, а о том, что в рамках авторитарного режима отсутствуют механизмы регулярного обновления власти, публичной политической борьбы. Насилие оказывается единственно доступным способом (шансом) добиться высших статусных позиций в государстве для групп и слоёв, выключенных из его ротационных механизмов.</w:t>
      </w:r>
    </w:p>
    <w:p>
      <w:pPr>
        <w:pStyle w:val="Normal"/>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Cs w:val="24"/>
        </w:rPr>
      </w:pPr>
      <w:bookmarkStart w:id="6" w:name="_Hlk66610827"/>
      <w:bookmarkStart w:id="7" w:name="_Hlk66610826"/>
      <w:bookmarkStart w:id="8" w:name="_Hlk66610825"/>
      <w:r>
        <w:rPr>
          <w:rFonts w:cs="Times New Roman" w:ascii="Times New Roman" w:hAnsi="Times New Roman"/>
          <w:szCs w:val="24"/>
        </w:rPr>
        <w:t>Структурные особенности авторитаризма</w:t>
      </w:r>
      <w:bookmarkEnd w:id="6"/>
      <w:bookmarkEnd w:id="7"/>
      <w:bookmarkEnd w:id="8"/>
      <w:r>
        <w:rPr>
          <w:rFonts w:cs="Times New Roman" w:ascii="Times New Roman" w:hAnsi="Times New Roman"/>
          <w:szCs w:val="24"/>
        </w:rPr>
        <w:t>.</w:t>
      </w:r>
    </w:p>
    <w:p>
      <w:pPr>
        <w:pStyle w:val="Normal"/>
        <w:rPr/>
      </w:pPr>
      <w:r>
        <w:rPr>
          <w:rFonts w:cs="Times New Roman" w:ascii="Times New Roman" w:hAnsi="Times New Roman"/>
          <w:szCs w:val="24"/>
        </w:rPr>
        <w:t xml:space="preserve">Обобщая и систематизируя исторический опыт функционирования авторитарных систем и режимов, можно выделить наиболее устойчивые структурные особенности организации этого типа власти. Так, в институциональной сфере авторитаризм отличается прежде всего организационным закреплением власти узкой элитарной группировки. Соперничество конкурирующих элитарных группировок за власть, как правило, осуществляется в форме заговоров, путчей, переворотов. Стремление власть предержащих утвердить свое положение подкрепляется полным доминированием структур исполнительной власти над законодательной и судебной. </w:t>
      </w:r>
    </w:p>
    <w:p>
      <w:pPr>
        <w:pStyle w:val="Normal"/>
        <w:rPr/>
      </w:pPr>
      <w:r>
        <w:rPr>
          <w:rFonts w:cs="Times New Roman" w:ascii="Times New Roman" w:hAnsi="Times New Roman"/>
          <w:szCs w:val="24"/>
        </w:rPr>
        <w:t xml:space="preserve">Политический плюрализм в политических системах авторитарного типа строго дозирован. Множественность политических сил инициируется властями и не способна вызвать угрозу сложившимся порядкам. В то же время концентрация в руках собственных прав и полномочий практически означает полное устранение оппозиции с политической арены. Жесткий стиль властвования не дает возможности институциализировать компромисс в политической жизни, наладить поиск консенсуса при принятии государственных решений. </w:t>
      </w:r>
    </w:p>
    <w:p>
      <w:pPr>
        <w:pStyle w:val="Normal"/>
        <w:rPr/>
      </w:pPr>
      <w:r>
        <w:rPr>
          <w:rFonts w:cs="Times New Roman" w:ascii="Times New Roman" w:hAnsi="Times New Roman"/>
          <w:szCs w:val="24"/>
        </w:rPr>
        <w:t>С нормативной точки зрения авторитаризм отличается постоянным и преимущественным использованием силовых методов регулирования социальных и политических конфликтов. Как указывает X. Линц, для этого типа власти характерна четко очерченная компетенция властей и их функций во вполне предсказуемых границах. Правила игры строго поддерживают господство одной группы. Концентрация власти предполагает систематическое использование по преимуществу закрытых от общественности способов принятия решений, стремлением поставить под контроль основные формы общественной самодеятельности, в том числе в экономической сфере. Ввиду того что в таких обществах, как правило, складываются политические отношения сверхбогатых и сверхбедных слоев населения, власть характеризуется высоким уровнем нестабильности.</w:t>
      </w:r>
    </w:p>
    <w:p>
      <w:pPr>
        <w:pStyle w:val="Normal"/>
        <w:rPr/>
      </w:pPr>
      <w:r>
        <w:rPr>
          <w:rFonts w:cs="Times New Roman" w:ascii="Times New Roman" w:hAnsi="Times New Roman"/>
          <w:szCs w:val="24"/>
        </w:rPr>
        <w:t>В информационно-коммуникативной сфере для авторитаризма характерен низкий статус идеологических способов удержания и укрепления власти, засилие односторонних каналов в основном официального информирования общества. На информационном рынке полностью доминируют проправительственные СМИ, отсутствуют свобода слова, гарантии равной конкуренции. В общественном мнении, в силу осознания широко распространенной коррупции и продажности властей, складываются мощные настроения пассивности и разочарованности во власти.</w:t>
      </w:r>
    </w:p>
    <w:p>
      <w:pPr>
        <w:pStyle w:val="Heading2"/>
        <w:rPr>
          <w:rFonts w:ascii="Times New Roman" w:hAnsi="Times New Roman" w:cs="Times New Roman"/>
          <w:szCs w:val="24"/>
        </w:rPr>
      </w:pPr>
      <w:bookmarkStart w:id="9" w:name="_Hlk66610956"/>
      <w:bookmarkStart w:id="10" w:name="_Hlk66610955"/>
      <w:bookmarkStart w:id="11" w:name="_Hlk66610954"/>
      <w:r>
        <w:rPr>
          <w:rFonts w:cs="Times New Roman" w:ascii="Times New Roman" w:hAnsi="Times New Roman"/>
          <w:szCs w:val="24"/>
        </w:rPr>
        <w:t>Разновидности авторитаризма</w:t>
      </w:r>
      <w:bookmarkEnd w:id="9"/>
      <w:bookmarkEnd w:id="10"/>
      <w:bookmarkEnd w:id="11"/>
      <w:r>
        <w:rPr>
          <w:rFonts w:cs="Times New Roman" w:ascii="Times New Roman" w:hAnsi="Times New Roman"/>
          <w:szCs w:val="24"/>
        </w:rPr>
        <w:t>.</w:t>
      </w:r>
    </w:p>
    <w:p>
      <w:pPr>
        <w:pStyle w:val="Normal"/>
        <w:rPr/>
      </w:pPr>
      <w:r>
        <w:rPr>
          <w:rFonts w:cs="Times New Roman" w:ascii="Times New Roman" w:hAnsi="Times New Roman"/>
          <w:szCs w:val="24"/>
        </w:rPr>
        <w:t>Среди множества авторитарных порядков можно выделить следующие их основные типы: партийные, корпоративные, военные, национальные и режимы личной власти. Особенность партийных режимов заключается в осуществлении монопольной власти какой-либо партией или политической группировкой, не обязательно формально представляющей институт партии. Чаще всего это однопартийные режимы, но к ним могут быть отнесены и формы правления аристократических (Марокко, Непал) или семейных (Гватемала) групп, а также правление первых лиц государства с их сплоченными политическими «командами» (Белоруссия). Обычно такие режимы либо устанавливаются в результате революций, либо навязываются извне (как, например, в послевоенных условиях в странах Восточной Европы, где были установлены коммунистические режимы с помощью СССР). Но в отдельных случаях режимы этого типа могут представлять собой и результат эволюции легитимного режима.</w:t>
      </w:r>
    </w:p>
    <w:p>
      <w:pPr>
        <w:pStyle w:val="Normal"/>
        <w:rPr/>
      </w:pPr>
      <w:r>
        <w:rPr>
          <w:rFonts w:cs="Times New Roman" w:ascii="Times New Roman" w:hAnsi="Times New Roman"/>
          <w:szCs w:val="24"/>
        </w:rPr>
        <w:t xml:space="preserve">Военные режимы, как правило, возникают в результате переворотов, заговоров и путчей. Наибольшее число примеров установления военных режимов дали страны Латинской Америки, Африки, а также Греция, Пакистан, Турция. Такие политические порядки отличаются подавлением значительной части политических и гражданских свобод, широким распространением коррупции и внутренней нестабильностью. Государственные ресурсы используются в основном для подавления сопротивления, снижения социальной активности граждан. Заданные правила игры поддерживаются угрозами и принуждением, не исключающим использование физического насилия. </w:t>
      </w:r>
    </w:p>
    <w:p>
      <w:pPr>
        <w:pStyle w:val="Normal"/>
        <w:rPr/>
      </w:pPr>
      <w:r>
        <w:rPr>
          <w:rFonts w:cs="Times New Roman" w:ascii="Times New Roman" w:hAnsi="Times New Roman"/>
          <w:szCs w:val="24"/>
        </w:rPr>
        <w:t xml:space="preserve">Модели национального авторитаризма возникают в результате доминирования в элитарной группировке национальной или этнической группы. </w:t>
      </w:r>
    </w:p>
    <w:p>
      <w:pPr>
        <w:pStyle w:val="Normal"/>
        <w:rPr/>
      </w:pPr>
      <w:r>
        <w:rPr>
          <w:rFonts w:cs="Times New Roman" w:ascii="Times New Roman" w:hAnsi="Times New Roman"/>
          <w:szCs w:val="24"/>
        </w:rPr>
        <w:t>В настоящее время такие системы характерны для ряда стран на постсоветском пространстве (Узбекистан, Туркменистан, Казахстан). Они еще не обрели законченности, но уже явно демонстрируют стремление создать социальные и политические преимущества представителям одной группы населения, этнизировать органы государственной власти, представить активность инонациональных групп населения как политическую оппозицию. В этих странах проводится негласная политика вытеснения инонациональных групп. В то же время в ряде стран отдельные круги оппозиции (в основном конкуренты в этнически господствующей среде) скатываются к применению методов политического террора. Отсутствие многих механизмов, способствующих либо ужесточению власти правящего режима, либо, напротив, сохранению баланса политических сил, вызывает особую нестабильность, чреватую возможностью обвального развития событий.</w:t>
      </w:r>
    </w:p>
    <w:p>
      <w:pPr>
        <w:pStyle w:val="Normal"/>
        <w:rPr/>
      </w:pPr>
      <w:r>
        <w:rPr>
          <w:rFonts w:cs="Times New Roman" w:ascii="Times New Roman" w:hAnsi="Times New Roman"/>
          <w:szCs w:val="24"/>
        </w:rPr>
        <w:t>Корпоративные режимы олицетворяет собой власть бюрократических, олигархических или теневых (неформальных, криминальных) группировок, совмещающих власть и собственность и на этой основе контролирующих процесс принятия решений. Государство становится прибежищем сил, которые используют прерогативы официальных органов для защиты своих узко групповых интересов. Экономическим основанием такой системы власти является разветвленная в госуправлении система квот, разрешительный порядок регистрации предприятий, отсутствие контроля за деятельностью государственных служащих.</w:t>
      </w:r>
    </w:p>
    <w:p>
      <w:pPr>
        <w:pStyle w:val="Normal"/>
        <w:rPr/>
      </w:pPr>
      <w:r>
        <w:rPr>
          <w:rFonts w:cs="Times New Roman" w:ascii="Times New Roman" w:hAnsi="Times New Roman"/>
          <w:szCs w:val="24"/>
        </w:rPr>
        <w:t>Наиболее распространенной экономической предпосылкой корпоративного авторитаризма является госпредпринимательство, в результате которого чиновники получают огромные личные доходы. Государственные институты, обладающие формальными правами, не могут противостоять этим группам, контролирующим принятие решений и девальвирующим значение легитимных каналов участия населения во власти. Корпоративное перераспределение ресурсов, как правило, исключает политические партии и другие специализированные группы интересов из процесса принятия решений.</w:t>
      </w:r>
    </w:p>
    <w:p>
      <w:pPr>
        <w:pStyle w:val="Normal"/>
        <w:rPr/>
      </w:pPr>
      <w:r>
        <w:rPr>
          <w:rFonts w:cs="Times New Roman" w:ascii="Times New Roman" w:hAnsi="Times New Roman"/>
          <w:szCs w:val="24"/>
        </w:rPr>
        <w:t>Режимы личной власти (Индия при И. Ганди, Испания при Франко, Румыния при Чаушеску) персонализируют все политические отношения в глазах общественного мнения. Жесткий характер правления в сочетании с определенными традициями некритического восприятия власти нередко дает экономический эффект, приводит к активизации населения и росту легитимности режима. Однако такая система власти нередко провоцирует политический террор со стороны оппозиции.</w:t>
      </w:r>
    </w:p>
    <w:p>
      <w:pPr>
        <w:pStyle w:val="Heading1"/>
        <w:ind w:hanging="0"/>
        <w:rPr/>
      </w:pPr>
      <w:r>
        <w:rPr>
          <w:rFonts w:cs="Times New Roman" w:ascii="Times New Roman" w:hAnsi="Times New Roman"/>
          <w:color w:val="000000"/>
          <w:sz w:val="24"/>
          <w:szCs w:val="24"/>
        </w:rPr>
        <w:t>ТОТАЛИТАРНАЯ ПОЛИТИЧЕСКая СИСТЕМа.</w:t>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ПЛАН</w:t>
      </w:r>
    </w:p>
    <w:p>
      <w:pPr>
        <w:pStyle w:val="Heading2"/>
        <w:rPr>
          <w:rFonts w:ascii="Times New Roman" w:hAnsi="Times New Roman" w:cs="Times New Roman"/>
          <w:szCs w:val="24"/>
        </w:rPr>
      </w:pPr>
      <w:bookmarkStart w:id="12" w:name="_Hlk66611162"/>
      <w:bookmarkStart w:id="13" w:name="_Hlk66611161"/>
      <w:bookmarkStart w:id="14" w:name="_Hlk66611160"/>
      <w:r>
        <w:rPr>
          <w:rFonts w:cs="Times New Roman" w:ascii="Times New Roman" w:hAnsi="Times New Roman"/>
          <w:szCs w:val="24"/>
        </w:rPr>
        <w:t xml:space="preserve"> </w:t>
      </w:r>
      <w:r>
        <w:rPr>
          <w:rFonts w:cs="Times New Roman" w:ascii="Times New Roman" w:hAnsi="Times New Roman"/>
          <w:szCs w:val="24"/>
        </w:rPr>
        <w:t>Формирование теории тоталитаризма</w:t>
      </w:r>
      <w:bookmarkEnd w:id="12"/>
      <w:bookmarkEnd w:id="13"/>
      <w:bookmarkEnd w:id="14"/>
      <w:r>
        <w:rPr>
          <w:rFonts w:cs="Times New Roman" w:ascii="Times New Roman" w:hAnsi="Times New Roman"/>
          <w:szCs w:val="24"/>
        </w:rPr>
        <w:t>.</w:t>
      </w:r>
    </w:p>
    <w:p>
      <w:pPr>
        <w:pStyle w:val="Normal"/>
        <w:rPr/>
      </w:pPr>
      <w:r>
        <w:rPr>
          <w:rFonts w:cs="Times New Roman" w:ascii="Times New Roman" w:hAnsi="Times New Roman"/>
          <w:szCs w:val="24"/>
        </w:rPr>
        <w:t>Качественным типологическим своеобразием обладает тоталитарная политическая система. Создание описывающей ее теории, прежде чем занять свое законное место в политической науке, претерпело немало трудностей. Термин «тоталитаризм» (от лат. totahtas - целостность) появился в 20-х гг. XX столетия в Италии, в политическом словаре социалистов. Его широко использовал Муссолини, который придавал ему положительный смысл в своей теории «органистского государства» (stato totalitario), олицетворявшего мощь официальной власти и призванного обеспечить высокую степень сплочения государства и общества. В более широком смысле положенная в основу данной теории идея всесильной и всепоглощающей власти разрабатывалась теоретиками фашизма Дж. Джентиле и А. Розенбергом, встречалась в политических сочинениях «левых коммунистов», Л. Троцкого. Параллельно представители «евразийского» течения (Н. Трубецкой, П. Савицкий) выработали концепцию «идеи-правительницы», освещавшую установление сильной и жестокой по отношению к врагам государства власти. Настойчивая апелляция к сильному и могучему государству способствовала вовлечению в теоретическую интерпретацию этих идеальных политических порядков и трудов этатистского содержания, в частности, Платона с его характеристикой «тирании» или произведений Гегеля, Т. Гоббса, Т. Мора, создавших модели сильного и совершенного государства. Но наиболее глубоко предлагавшаяся система власти описана в антиутопиях Дж. Оруэлла, О. Хаксли, Е. Замятина, которые в своих художественных произведениях дали точный образ общества, подвергшегося абсолютному насилию власти.</w:t>
      </w:r>
    </w:p>
    <w:p>
      <w:pPr>
        <w:pStyle w:val="Normal"/>
        <w:rPr/>
      </w:pPr>
      <w:r>
        <w:rPr>
          <w:rFonts w:cs="Times New Roman" w:ascii="Times New Roman" w:hAnsi="Times New Roman"/>
          <w:szCs w:val="24"/>
        </w:rPr>
        <w:t xml:space="preserve">Однако самые серьезные теоретические попытки концептуальной интерпретации этого политического устройства общества были предприняты уже в послевоенное время и основывались на описании сложившихся в действительности гитлеровского режима в Германии и сталинского в СССР. Так, в 1944 г. Ф. Хайек написал знаменитую «Дорогу к рабству», в 1951 г. вышла книга X. Арендт «Происхождение тоталитаризма», а спустя четыре года американские ученые К. Фридрих и 3. Бжезинский опубликовали свой труд «Тоталитарная диктатура и автократия». </w:t>
      </w:r>
      <w:r>
        <w:rPr>
          <w:rFonts w:cs="Times New Roman" w:ascii="Times New Roman" w:hAnsi="Times New Roman"/>
          <w:i/>
          <w:iCs/>
          <w:szCs w:val="24"/>
        </w:rPr>
        <w:t xml:space="preserve">В </w:t>
      </w:r>
      <w:r>
        <w:rPr>
          <w:rFonts w:cs="Times New Roman" w:ascii="Times New Roman" w:hAnsi="Times New Roman"/>
          <w:szCs w:val="24"/>
        </w:rPr>
        <w:t>этих работах впервые была сделана попытка систематизировать признаки тоталитарной власти, раскрыть взаимодействие социальных и политических структур в этих обществах, обозначить тенденции и перспективы развития данного типа политики.</w:t>
      </w:r>
    </w:p>
    <w:p>
      <w:pPr>
        <w:pStyle w:val="Normal"/>
        <w:rPr/>
      </w:pPr>
      <w:r>
        <w:rPr>
          <w:rFonts w:cs="Times New Roman" w:ascii="Times New Roman" w:hAnsi="Times New Roman"/>
          <w:szCs w:val="24"/>
        </w:rPr>
        <w:t>Впоследствии на базе все более широкого включения в анализ тоталитаризма разнообразных исторических и политических источников в науке сложилось несколько подходов к его трактовке. Ряд ученых, занявших наиболее радикальные позиции, не относили тоталитаризм к научным категориям, усматривая в нем пусть и новую, но всего лишь метафору для отображения диктатур. Иными словами, они рассматривали тоталитаризм как средство художественного отражения хорошо известных в теории явлений. И все же большинство ученых полагало, что концепт тоталитаризма все же теоретически описывает реальные политические порядки. Однако ряд ученых видели в нем лишь разновидность авторитарной политической системы. Американский историк А. Янов представил тоталитаризм как проявление универсальных, общеродовых свойств государственной власти, которая постоянно пытается расширить свои полномочия за счет общества, навязывания ему своих «услуг» по руководству и управлению. Наиболее яркие исторические примеры такой экспансии государства, его стремления к всевластию виделись в поползновениях персидской монархии на захват греческих республик, в наступлении Оттоманской империи (XV-XVI вв.), в расширении абсолютизма в европейских монархиях XVIII столетия и т.д. Данный подход в целом позволял рассматривать гитлеровский и сталинский режимы как обычные формы проявления тенденции к перманентной тирании государства.</w:t>
      </w:r>
    </w:p>
    <w:p>
      <w:pPr>
        <w:pStyle w:val="Normal"/>
        <w:rPr/>
      </w:pPr>
      <w:r>
        <w:rPr>
          <w:rFonts w:cs="Times New Roman" w:ascii="Times New Roman" w:hAnsi="Times New Roman"/>
          <w:szCs w:val="24"/>
        </w:rPr>
        <w:t xml:space="preserve">И все же, наряду с такими подходами, большинство ученых придерживается мнения, что тоталитаризм представляет собой весьма специфическую </w:t>
      </w:r>
      <w:r>
        <w:rPr>
          <w:rFonts w:cs="Times New Roman" w:ascii="Times New Roman" w:hAnsi="Times New Roman"/>
          <w:i/>
          <w:iCs/>
          <w:szCs w:val="24"/>
        </w:rPr>
        <w:t>систему организации политической власти</w:t>
      </w:r>
      <w:r>
        <w:rPr>
          <w:rFonts w:cs="Times New Roman" w:ascii="Times New Roman" w:hAnsi="Times New Roman"/>
          <w:szCs w:val="24"/>
        </w:rPr>
        <w:t xml:space="preserve">, соответствующую определенным социально-экономическим связям и отношениям. Как полагал М. Симон, использование самого термина «тоталитаризм» вообще имеет смысл только в том случае, если не подгонять под него все разновидности политических диктатур. Потому-то перед учеными и стоит задача вскрыть базовые, системные черты данного типа организации власти, уяснить те исторические условия, при которых возможно возникновение данных политических порядков. </w:t>
      </w:r>
    </w:p>
    <w:p>
      <w:pPr>
        <w:pStyle w:val="Heading2"/>
        <w:rPr/>
      </w:pPr>
      <w:bookmarkStart w:id="15" w:name="_Hlk66611309"/>
      <w:bookmarkStart w:id="16" w:name="_Hlk66611308"/>
      <w:bookmarkStart w:id="17" w:name="_Hlk66611307"/>
      <w:bookmarkEnd w:id="15"/>
      <w:bookmarkEnd w:id="16"/>
      <w:bookmarkEnd w:id="17"/>
      <w:r>
        <w:rPr>
          <w:rFonts w:cs="Times New Roman" w:ascii="Times New Roman" w:hAnsi="Times New Roman"/>
          <w:szCs w:val="24"/>
        </w:rPr>
        <w:t xml:space="preserve"> </w:t>
      </w:r>
      <w:r>
        <w:rPr>
          <w:rFonts w:cs="Times New Roman" w:ascii="Times New Roman" w:hAnsi="Times New Roman"/>
          <w:szCs w:val="24"/>
        </w:rPr>
        <w:t xml:space="preserve">Предпосылки возникновения, сущность и отличительные свойства тоталитаризма. </w:t>
      </w:r>
    </w:p>
    <w:p>
      <w:pPr>
        <w:pStyle w:val="Normal"/>
        <w:rPr/>
      </w:pPr>
      <w:bookmarkStart w:id="18" w:name="_Hlk66611309"/>
      <w:bookmarkStart w:id="19" w:name="_Hlk66611308"/>
      <w:bookmarkStart w:id="20" w:name="_Hlk66611307"/>
      <w:bookmarkEnd w:id="18"/>
      <w:bookmarkEnd w:id="19"/>
      <w:bookmarkEnd w:id="20"/>
      <w:r>
        <w:rPr>
          <w:rFonts w:cs="Times New Roman" w:ascii="Times New Roman" w:hAnsi="Times New Roman"/>
          <w:szCs w:val="24"/>
        </w:rPr>
        <w:t>Отдельные элементы тоталитарной системы исторически обнаруживаются во многих типах диктатур. Так, в восточных деспотиях можно было видеть жесткость правления и абсолютный авторитет владыки, в средневековых государствах Европы требования церкви придерживаться одних и тех же верований от рождения до смерти и т.д. Однако сводить тоталитаризм к жестокости — большая глупость, тем более, что сторонники подобного похода рисуют столь же жестоким и авторитаризм, — видимо, для них единственно возможным, по определению «белым и пушистым» является только демократия.</w:t>
      </w:r>
    </w:p>
    <w:p>
      <w:pPr>
        <w:pStyle w:val="Normal"/>
        <w:rPr/>
      </w:pPr>
      <w:r>
        <w:rPr>
          <w:rFonts w:cs="Times New Roman" w:ascii="Times New Roman" w:hAnsi="Times New Roman"/>
          <w:szCs w:val="24"/>
        </w:rPr>
        <w:t xml:space="preserve">В целом тоталитаризм явился одной из тех альтернатив, которые были у стран, оказавшихся в условиях системного (модернизационного) кризиса. Общими отличительными чертами такого рода кризисов являются, депрессия и утрата населением социальных ориентиров, экономический упадок, резкое социальное расслоение, распространение нищеты, преступности и т.п. В сочетании с наличием мощных пластов патриархальной психологии, культом сильного государства; деятельностью хорошо организованных партий с их железной дисциплиной и крайне амбициозными лидерами, а также распространением остро конфронтационных идеологических доктрин и некоторых других факторов указанные характерные особенности кризисов способствовали тому, что эти общества и встали на путь создания тоталитарных систем. </w:t>
      </w:r>
    </w:p>
    <w:p>
      <w:pPr>
        <w:pStyle w:val="Normal"/>
        <w:rPr/>
      </w:pPr>
      <w:r>
        <w:rPr>
          <w:rFonts w:cs="Times New Roman" w:ascii="Times New Roman" w:hAnsi="Times New Roman"/>
          <w:szCs w:val="24"/>
        </w:rPr>
        <w:t xml:space="preserve">В качестве основных социальных источников формирования тоталитарной системы власти выступали широкие слои маргиналов, численность которых в кризисное время была крайне высокой, а зависимость от политики властей исключительно сильной, и громадный управленческий аппарат государства, бюрократия, чиновничество, служившее своеобразным «приводным ремнем» политики правящих кругов. </w:t>
      </w:r>
    </w:p>
    <w:p>
      <w:pPr>
        <w:pStyle w:val="Normal"/>
        <w:rPr/>
      </w:pPr>
      <w:r>
        <w:rPr>
          <w:rFonts w:cs="Times New Roman" w:ascii="Times New Roman" w:hAnsi="Times New Roman"/>
          <w:szCs w:val="24"/>
        </w:rPr>
        <w:t>Первоначально системная характеристика тоталитарных политических порядков шла по пути выделения наиболее важных и принципиальных черт тоталитаризма. Так, Фридрих и Бжезинский в упоминавшейся работе выделили шесть его основных признаков: наличие «тоталитаристской» идеологии; существование единственной партии, возглавляемой сильным лидером; всесилие секретной полиции; монополию государства над массовыми коммуникациями, а также над средствами вооружения и над всеми организациями общества, включая экономические. Идеологическая предвзятость данной концепции очевидна. Нужно также помнить, что она была создана в самом начале холодной войны и сыграла роль идеологического и пропагандистского оружия, нацеленного против СССР.</w:t>
      </w:r>
    </w:p>
    <w:p>
      <w:pPr>
        <w:pStyle w:val="Normal"/>
        <w:rPr/>
      </w:pPr>
      <w:r>
        <w:rPr>
          <w:rFonts w:cs="Times New Roman" w:ascii="Times New Roman" w:hAnsi="Times New Roman"/>
          <w:szCs w:val="24"/>
        </w:rPr>
        <w:t xml:space="preserve">Тоталитаризм же делает ставку на власть, рождаемую волей «центра» как специфической структуры и института власти. При данном политическом устройстве в обществе формируется система власти, стремящаяся к абсолютному контролю над обществом и человеком и не связанная ни законом, ни традициями, ни верой. Диктатура становится здесь формой тотального господства над обществом этого «центра» власти, его всепоглощающего контроля за социальными отношениями и систематического применения насилия. Короче говоря, тоталитаризм – это политическая система произвола власти. </w:t>
      </w:r>
    </w:p>
    <w:p>
      <w:pPr>
        <w:pStyle w:val="Normal"/>
        <w:rPr/>
      </w:pPr>
      <w:r>
        <w:rPr>
          <w:rFonts w:cs="Times New Roman" w:ascii="Times New Roman" w:hAnsi="Times New Roman"/>
          <w:szCs w:val="24"/>
        </w:rPr>
        <w:t xml:space="preserve">Тоталитарные режимы, а впоследствии и системы рождались как воплощение определенных политических проектов, предусматривавших построение властью «нового» общества и отметавших при этом все то, что не соответствует или мешает реализации таких замыслов. Главный акцент в этой политике делался на отрицание старого порядка и утверждение «нового» общества и человека. Например, советский режим последовательно пытался полностью уничтожить во всех сферах общественной жизни любые проявления буржуазных отношений, образцы складывавшейся в обществе предпринимательской культуры, либерально-демократические идеи, не регламентированную властью гражданскую активность населения. </w:t>
      </w:r>
    </w:p>
    <w:p>
      <w:pPr>
        <w:pStyle w:val="Normal"/>
        <w:rPr/>
      </w:pPr>
      <w:r>
        <w:rPr>
          <w:rFonts w:cs="Times New Roman" w:ascii="Times New Roman" w:hAnsi="Times New Roman"/>
          <w:szCs w:val="24"/>
        </w:rPr>
        <w:t xml:space="preserve">Наиболее важным механизмом формирования таких политических и социальных порядков, подлинным движителем этого процесса являлись идеологические факторы. Именно идеология определяла социальные горизонты развития общества на пути утверждения того или иного политического идеала, формировала соответствующие институты и нормы, закладывала новые традиции, создавала пантеоны своих героев, ставила цели и задавала сроки их реализации. Только идеология оправдывала реальность, привносила смысл в действия властей, в социальные отношения, культуру. Все, что отрицалось идеологическим проектом, подлежало уничтожению, все, что предписывалось им - непременному воплощению. Занимая центральное место в политических механизмах, идеология превращалась из </w:t>
      </w:r>
      <w:r>
        <w:rPr>
          <w:rFonts w:cs="Times New Roman" w:ascii="Times New Roman" w:hAnsi="Times New Roman"/>
          <w:i/>
          <w:iCs/>
          <w:szCs w:val="24"/>
        </w:rPr>
        <w:t xml:space="preserve">инструмента </w:t>
      </w:r>
      <w:r>
        <w:rPr>
          <w:rFonts w:cs="Times New Roman" w:ascii="Times New Roman" w:hAnsi="Times New Roman"/>
          <w:szCs w:val="24"/>
        </w:rPr>
        <w:t xml:space="preserve">власти в </w:t>
      </w:r>
      <w:r>
        <w:rPr>
          <w:rFonts w:cs="Times New Roman" w:ascii="Times New Roman" w:hAnsi="Times New Roman"/>
          <w:i/>
          <w:iCs/>
          <w:szCs w:val="24"/>
        </w:rPr>
        <w:t xml:space="preserve">саму власть. </w:t>
      </w:r>
      <w:r>
        <w:rPr>
          <w:rFonts w:cs="Times New Roman" w:ascii="Times New Roman" w:hAnsi="Times New Roman"/>
          <w:szCs w:val="24"/>
        </w:rPr>
        <w:t xml:space="preserve">В силу этого и тоталитарный политический режим, и тоталитарная система политической власти становились разновидностью идеократии, или, с учетом священного для властей характера этой доктрины, «обратной теократией» (Н. Бердяев). </w:t>
      </w:r>
    </w:p>
    <w:p>
      <w:pPr>
        <w:pStyle w:val="Heading2"/>
        <w:ind w:hanging="0"/>
        <w:rPr/>
      </w:pPr>
      <w:bookmarkStart w:id="21" w:name="_Hlk66613062"/>
      <w:bookmarkStart w:id="22" w:name="_Hlk66613061"/>
      <w:bookmarkStart w:id="23" w:name="_Hlk66613060"/>
      <w:bookmarkEnd w:id="21"/>
      <w:bookmarkEnd w:id="22"/>
      <w:bookmarkEnd w:id="23"/>
      <w:r>
        <w:rPr>
          <w:rFonts w:cs="Times New Roman" w:ascii="Times New Roman" w:hAnsi="Times New Roman"/>
          <w:szCs w:val="24"/>
        </w:rPr>
        <w:t xml:space="preserve">. Институциональные и нормативные свойства тоталитаризма. </w:t>
      </w:r>
    </w:p>
    <w:p>
      <w:pPr>
        <w:pStyle w:val="Normal"/>
        <w:rPr/>
      </w:pPr>
      <w:bookmarkStart w:id="24" w:name="_Hlk66613062"/>
      <w:bookmarkStart w:id="25" w:name="_Hlk66613061"/>
      <w:bookmarkStart w:id="26" w:name="_Hlk66613060"/>
      <w:bookmarkEnd w:id="24"/>
      <w:bookmarkEnd w:id="25"/>
      <w:bookmarkEnd w:id="26"/>
      <w:r>
        <w:rPr>
          <w:rFonts w:cs="Times New Roman" w:ascii="Times New Roman" w:hAnsi="Times New Roman"/>
          <w:szCs w:val="24"/>
        </w:rPr>
        <w:t xml:space="preserve">Потребность в жесткой идейной ориентации государственной политики, поддержании постоянного идеологического контроля за деятельностью всех органов власти предопределила </w:t>
      </w:r>
      <w:r>
        <w:rPr>
          <w:rFonts w:cs="Times New Roman" w:ascii="Times New Roman" w:hAnsi="Times New Roman"/>
          <w:i/>
          <w:iCs/>
          <w:szCs w:val="24"/>
        </w:rPr>
        <w:t xml:space="preserve">срастание </w:t>
      </w:r>
      <w:r>
        <w:rPr>
          <w:rFonts w:cs="Times New Roman" w:ascii="Times New Roman" w:hAnsi="Times New Roman"/>
          <w:szCs w:val="24"/>
        </w:rPr>
        <w:t xml:space="preserve">государства и правящей партии и образование того «центра» власти, который невозможно было идентифицировать ни с государством, ни с партией. Такой симбиоз государственных и партийных органов не давал возможности «развести» их функции, определить самостоятельные функции и ответственность за их исполнение. СССР дал значительно более богатый исторический опыт тоталитарного правления, чем другие страны, показав образцы тех социальных и политических отношений, к которым вела логика развития тоталитаризма. </w:t>
      </w:r>
    </w:p>
    <w:p>
      <w:pPr>
        <w:pStyle w:val="Normal"/>
        <w:rPr/>
      </w:pPr>
      <w:r>
        <w:rPr>
          <w:rFonts w:cs="Times New Roman" w:ascii="Times New Roman" w:hAnsi="Times New Roman"/>
          <w:szCs w:val="24"/>
        </w:rPr>
        <w:t>Монолитность политической власти предполагала не разделение, а практическое срастание всех ветвей власти - исполнительной, законодательной и судебной. Политическая оппозиция как публичный институт полностью отсутствовала. Механизмы самоуправления и самоорганизации утратили присущие им автономность и самостоятельность. Власть делала акцент только на коллективные формы и способы социальной и политической активности. Выборы целиком и полностью подвергались беззастенчивому режиссированию, выполняя таким образом сугубо декоративную функцию. Так, в течение долгих лет число участвовавших в голосовании постоянно зашкаливало за 99%, различаясь лишь сотыми долями процентов. При этом результаты выборов нередко утверждались на заседаниях Политбюро ЦК КПСС еще до их окончания.</w:t>
      </w:r>
    </w:p>
    <w:p>
      <w:pPr>
        <w:pStyle w:val="Normal"/>
        <w:rPr/>
      </w:pPr>
      <w:r>
        <w:rPr>
          <w:rFonts w:cs="Times New Roman" w:ascii="Times New Roman" w:hAnsi="Times New Roman"/>
          <w:szCs w:val="24"/>
        </w:rPr>
        <w:t>Для контроля за этим монопольным политическим порядком власти создавалась мощная секретная политическая полиция (в Германии – отряды СС, в СССР - ВЧК, НКВД, КГБ). Это был механизм жесткого всепроникающего контроля и управления, не имевшего исключений и зачастую использовавшийся для решения конфликтов внутри правящего слоя. Одновременно это была и наиболее привилегированная область госслужбы, работники которой наиболее высоко оплачивались, а инфраструктура интенсивно развивалась, усваивая и воплощая самые передовые мировые технологии. В сочетании с усилением механизмов административного контроля потребность в постоянном контролировании общества обусловила тенденцию к возрастанию и усилению массовости аппарата власти. Таким образом, в обществе все время присутствовала потребность в увеличении численности служащих. На этой основе в СССР сложился мощный слой номенклатуры, служебно-профессиональной касты, обладавшей колоссальными социальными привилегиями и возможностями.</w:t>
      </w:r>
    </w:p>
    <w:p>
      <w:pPr>
        <w:pStyle w:val="Normal"/>
        <w:rPr/>
      </w:pPr>
      <w:r>
        <w:rPr>
          <w:rFonts w:cs="Times New Roman" w:ascii="Times New Roman" w:hAnsi="Times New Roman"/>
          <w:szCs w:val="24"/>
        </w:rPr>
        <w:t xml:space="preserve">В силу этих базисных свойств тоталитаризм функционировал как система, наиболее ярко противостоявшая плюрализму, множественности агентов и структур политической жизни, разнообразию их мнений и позиций. Самый страшный враг тоталитаризма - конкуренция, ориентированная на свободный выбор людьми своих идейных и политических позиций. Боязнь не только политического протеста, но и социального разнообразия, стремление к унификации всех социальных форм поведения не ограничивали только формы выражения поддержки властей, где, напротив, поощряли разнообразие и инициативу. Универсальная и по сути единственная политико-идеологическая форма регулирования всех социальных процессов стерла при тоталитаризме границу и между государством и обществом. Власть получила неограниченный доступ во все сферы общественных отношений, вплоть до личной жизни человека, активно используя для этого методы террора, агрессии, геноцида против собственного народа. Причем контроль не только со стороны официальных структур за социальной активностью человека, но и со стороны непосредственного социального окружения (друзей, родственников, сослуживцев) оставлял человека один на один с громадой  репрессивной власти. Как писала X. Арендт, «главная черта человека массы (при тоталитаризме. - </w:t>
      </w:r>
      <w:r>
        <w:rPr>
          <w:rFonts w:cs="Times New Roman" w:ascii="Times New Roman" w:hAnsi="Times New Roman"/>
          <w:i/>
          <w:iCs/>
          <w:szCs w:val="24"/>
        </w:rPr>
        <w:t xml:space="preserve">А. С.) - </w:t>
      </w:r>
      <w:r>
        <w:rPr>
          <w:rFonts w:cs="Times New Roman" w:ascii="Times New Roman" w:hAnsi="Times New Roman"/>
          <w:szCs w:val="24"/>
        </w:rPr>
        <w:t>не жесткость и отсталость, а его изоляция и нехватка нормальных социальных взаимоотношений»67. Создание захватившей все общество системы осведомительства, нравственно-этическое оправдание доносительства как высшего выражения гражданского долга атомизировало общество, разрушало скрепляющие социум связи и отношения.</w:t>
      </w:r>
    </w:p>
    <w:p>
      <w:pPr>
        <w:pStyle w:val="Normal"/>
        <w:rPr/>
      </w:pPr>
      <w:r>
        <w:rPr>
          <w:rFonts w:cs="Times New Roman" w:ascii="Times New Roman" w:hAnsi="Times New Roman"/>
          <w:szCs w:val="24"/>
        </w:rPr>
        <w:t xml:space="preserve">Несмотря на постоянно провозглашаемый «народный» характер власти, система принятия решений в тоталитарных системах оказалась абсолютно </w:t>
      </w:r>
      <w:r>
        <w:rPr>
          <w:rFonts w:cs="Times New Roman" w:ascii="Times New Roman" w:hAnsi="Times New Roman"/>
          <w:i/>
          <w:iCs/>
          <w:szCs w:val="24"/>
        </w:rPr>
        <w:t xml:space="preserve">закрытой </w:t>
      </w:r>
      <w:r>
        <w:rPr>
          <w:rFonts w:cs="Times New Roman" w:ascii="Times New Roman" w:hAnsi="Times New Roman"/>
          <w:szCs w:val="24"/>
        </w:rPr>
        <w:t>для общественного мнения. Формально провозглашенные законы, нормы, конституционные положения не имели никакого значения по сравнению с целями и намерениями властей. Конституция 1936 г. была одной из самых демократических в мире. Но именно она прикрывала массовые репрессии коммунистов против собственного народа. Наиболее же типичным и распространенным основанием реального регулирования общественных отношений служила ориентация институтов власти на мнение вождей и  сакрализация их позиций.</w:t>
      </w:r>
    </w:p>
    <w:p>
      <w:pPr>
        <w:pStyle w:val="Normal"/>
        <w:rPr>
          <w:rFonts w:ascii="Times New Roman" w:hAnsi="Times New Roman" w:cs="Times New Roman"/>
          <w:szCs w:val="24"/>
        </w:rPr>
      </w:pPr>
      <w:r>
        <w:rPr/>
        <w:t xml:space="preserve">Безусловным приоритетом в регулировании общественных отношений обладали </w:t>
      </w:r>
      <w:r>
        <w:rPr>
          <w:i/>
          <w:iCs/>
        </w:rPr>
        <w:t xml:space="preserve">силовые </w:t>
      </w:r>
      <w:r>
        <w:rPr/>
        <w:t xml:space="preserve">и </w:t>
      </w:r>
      <w:r>
        <w:rPr>
          <w:i/>
          <w:iCs/>
        </w:rPr>
        <w:t xml:space="preserve">принудительные </w:t>
      </w:r>
      <w:r>
        <w:rPr/>
        <w:t xml:space="preserve">методы и технологии. Но на достаточно высоком уровне зрелости это всепроникающее силовое регулирование социальных связей предопределило утрату тоталитарными системами их собственно </w:t>
      </w:r>
      <w:r>
        <w:rPr>
          <w:i/>
          <w:iCs/>
        </w:rPr>
        <w:t xml:space="preserve">политического </w:t>
      </w:r>
      <w:r>
        <w:rPr/>
        <w:t xml:space="preserve">характера, вырождение в систему власти, построенную на принципах административного принуждения и диктата. </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демократический режим.</w:t>
      </w:r>
    </w:p>
    <w:p>
      <w:pPr>
        <w:pStyle w:val="Heading2"/>
        <w:rPr>
          <w:rFonts w:ascii="Times New Roman" w:hAnsi="Times New Roman" w:cs="Times New Roman"/>
          <w:szCs w:val="24"/>
        </w:rPr>
      </w:pPr>
      <w:bookmarkStart w:id="27" w:name="_Hlk66613385"/>
      <w:bookmarkStart w:id="28" w:name="_Hlk66613384"/>
      <w:bookmarkStart w:id="29" w:name="_Hlk66613383"/>
      <w:r>
        <w:rPr>
          <w:rFonts w:cs="Times New Roman" w:ascii="Times New Roman" w:hAnsi="Times New Roman"/>
          <w:szCs w:val="24"/>
        </w:rPr>
        <w:t xml:space="preserve"> </w:t>
      </w:r>
      <w:r>
        <w:rPr>
          <w:rFonts w:cs="Times New Roman" w:ascii="Times New Roman" w:hAnsi="Times New Roman"/>
          <w:szCs w:val="24"/>
        </w:rPr>
        <w:t>Основные теории демократии</w:t>
      </w:r>
      <w:bookmarkEnd w:id="27"/>
      <w:bookmarkEnd w:id="28"/>
      <w:bookmarkEnd w:id="29"/>
    </w:p>
    <w:p>
      <w:pPr>
        <w:pStyle w:val="Normal"/>
        <w:rPr/>
      </w:pPr>
      <w:r>
        <w:rPr>
          <w:rFonts w:cs="Times New Roman" w:ascii="Times New Roman" w:hAnsi="Times New Roman"/>
          <w:szCs w:val="24"/>
        </w:rPr>
        <w:t>На протяжении веков опыт становления и развития демократических порядков в различных странах анализировался в философско-теоретическом плане, кроме того, исследователи давали эмпирическое описание её разнообразных практик. При этом нередко отображение практического опыта тех или иных государств превращалось в создание нормативных, моделей демократического устройства. Сегодня в политической мысли сложился не один десяток авторитетных теоретических представлений об этой форме организации власти. Однако, несмотря на разнообразие имеющихся теоретических трактовок демократии, все они в конечном счете могут быть сведены к двум наиболее общим интерпретациям природы.</w:t>
      </w:r>
    </w:p>
    <w:p>
      <w:pPr>
        <w:pStyle w:val="Normal"/>
        <w:rPr/>
      </w:pPr>
      <w:r>
        <w:rPr>
          <w:rFonts w:cs="Times New Roman" w:ascii="Times New Roman" w:hAnsi="Times New Roman"/>
          <w:szCs w:val="24"/>
        </w:rPr>
        <w:t xml:space="preserve">Так, сторонники, условно говоря, «ценностного» подхода, при всех их идеологических разногласиях, рассматривают демократию как политическую конструкцию, призванную богом воплотить железной рукой во власти совокупность совершенно определенных идеалов и принципов, т.е. тех высших ценностей, которые и выражают ее социальный смысл и предназначение. К этой группе прежде всего относятся авторы трактовки демократии как системы народовластия, что вполне соответствует ее этимологии (греч. demos - народ, cratos - власть). Исходя из идеи народного суверенитета, приверженцы такого подхода расценивали демократию как форму власти народа над самими собой, т.е. по сути дела сближали ее с понятием общественного самоуправления. </w:t>
      </w:r>
    </w:p>
    <w:p>
      <w:pPr>
        <w:pStyle w:val="Normal"/>
        <w:rPr/>
      </w:pPr>
      <w:r>
        <w:rPr>
          <w:rFonts w:cs="Times New Roman" w:ascii="Times New Roman" w:hAnsi="Times New Roman"/>
          <w:szCs w:val="24"/>
        </w:rPr>
        <w:t xml:space="preserve">Характерно, что такого рода идеи, приведшие на практике к установлению коллективистских диктатур, по своей природе не отличаются от образцов либеральной мысли, для которой главным условием формирования здания демократии также являются определенные ценности, но ценности, отражающие приоритет не народа (коллектива), а человека. Так, Д. Локк, Т. Гоббс, Т. Джеферсон и другие основоположники либерального учения, исходя из способности народа к рационально-нравственному «самоопределению и волеобразованию» (Кант), положили в основу интерпретации демократии идею индивида, обладающего внутренним миром, изначальным правом на свободу и защищенность своих прав. Таким образом, равенство на участие во власти они распространяли на всех людей без исключения. Государство же при таком понимании демократии рассматривалось как нейтральный институт, основные функции и полномочия которого определяются совместными решениями граждан и направлены на защиту индивидуальных прав и свобод. Сторонникам такого предзаданного ценностями понимания демократии оппонируют приверженцы так называемого «рационально-процедурного» подхода Философская база такой позиции основана на том, что демократия возможна лишь в условиях, когда распространение ресурсов власти в обществе приобретает столь широкий характер, что ни одна общественная группа не в состоянии подавить своих соперников или сохранить властную гегемонию. В таком случае наиболее рациональным выходом из ситуации является достижение компромисса и взаимное разделение функций и полномочий, обусловливающих чередование групп у власти Эти-то процедуры и технологии установления подобного порядка и выражают существо демократической организации политики </w:t>
      </w:r>
    </w:p>
    <w:p>
      <w:pPr>
        <w:pStyle w:val="Normal"/>
        <w:rPr/>
      </w:pPr>
      <w:r>
        <w:rPr>
          <w:rFonts w:cs="Times New Roman" w:ascii="Times New Roman" w:hAnsi="Times New Roman"/>
          <w:szCs w:val="24"/>
        </w:rPr>
        <w:t xml:space="preserve">Акцентируя процедурные и процессуальные аспекты демократии, Вебер практически полностью снимал идею участия масс в управлении. По сути дела, подобное устройство власти невольно оправдывало ослабление контроля за лидером со стороны общественности, его дистанцированность от населения и их интересов, предполагало утверждение цезаристского стиля управления, установление режима личной власти лидера. Однако Вебер считал такое развитие событии либо необязательным, либо сравнительно небольшой платой за подчинение обществу и власти пагубному влиянию бюрократии. </w:t>
      </w:r>
    </w:p>
    <w:p>
      <w:pPr>
        <w:pStyle w:val="Heading2"/>
        <w:rPr>
          <w:rFonts w:ascii="Times New Roman" w:hAnsi="Times New Roman" w:cs="Times New Roman"/>
          <w:szCs w:val="24"/>
        </w:rPr>
      </w:pPr>
      <w:bookmarkStart w:id="30" w:name="_Hlk66614123"/>
      <w:bookmarkStart w:id="31" w:name="_Hlk66614122"/>
      <w:bookmarkStart w:id="32" w:name="_Hlk66614121"/>
      <w:bookmarkEnd w:id="30"/>
      <w:bookmarkEnd w:id="31"/>
      <w:bookmarkEnd w:id="32"/>
      <w:r>
        <w:rPr>
          <w:rFonts w:cs="Times New Roman" w:ascii="Times New Roman" w:hAnsi="Times New Roman"/>
          <w:szCs w:val="24"/>
        </w:rPr>
        <w:t>Особенности демократической политической системы.</w:t>
      </w:r>
    </w:p>
    <w:p>
      <w:pPr>
        <w:pStyle w:val="Normal"/>
        <w:rPr/>
      </w:pPr>
      <w:bookmarkStart w:id="33" w:name="_Hlk66614123"/>
      <w:bookmarkStart w:id="34" w:name="_Hlk66614122"/>
      <w:bookmarkStart w:id="35" w:name="_Hlk66614121"/>
      <w:bookmarkEnd w:id="33"/>
      <w:bookmarkEnd w:id="34"/>
      <w:bookmarkEnd w:id="35"/>
      <w:r>
        <w:rPr>
          <w:rFonts w:cs="Times New Roman" w:ascii="Times New Roman" w:hAnsi="Times New Roman"/>
          <w:szCs w:val="24"/>
        </w:rPr>
        <w:t>Если в области теории авторы разнообразных концепций, делая упор на тех или иных аспектах демократии, непрерывно полемизируют друг с другом, то в практической области явственно обозначилось преимущество процедурных (минималистских) подходов. Ведь как свидетельствует реальный опыт, в процессе эволюции демократических порядков от античного города-полиса до современных государств, в которых действует множество экономических укладов, стилей социальной жизнедеятельности, а также сопутствующих им идеологий, верований и настроений, их утверждение неизменно осуществлялось путем использования таких универсальных процедур, как выборы органов власти, установление той или иной формы контроля за властными структурами и т.д.</w:t>
      </w:r>
    </w:p>
    <w:p>
      <w:pPr>
        <w:pStyle w:val="Normal"/>
        <w:rPr/>
      </w:pPr>
      <w:r>
        <w:rPr>
          <w:rFonts w:cs="Times New Roman" w:ascii="Times New Roman" w:hAnsi="Times New Roman"/>
          <w:szCs w:val="24"/>
        </w:rPr>
        <w:t>Демократия как определенная система власти по существу представляет собой форму организации политической жизни, отражающую свободный и конкурентный выбор населением той или иной альтернативы общественного развития. За счет соучастия во власти всех слоев населения демократия открыта одновременно всем вариантам социального выбора. Как подчеркивает X. Линц, «демократия это законное право формулировать и отстаивать политические альтернативы, которым сопутствует право на свободу объединений, свободу слова и другие главные политические права личности, свободное и ненасильственное соревнование лидеров общества с периодической оценкой их претензий на управление обществом, включение в демократический процесс всех политических институтов, обеспечение условий политической активности для всех членов политического сообщества независимо от их политических предпочтений Демократия не требует обязательной смены правящих партий, но возможность такой смены должна существовать, поскольку сам факт таких перемен является основным свидетельством демократического характера режима».</w:t>
      </w:r>
    </w:p>
    <w:p>
      <w:pPr>
        <w:pStyle w:val="Normal"/>
        <w:rPr>
          <w:rFonts w:ascii="Times New Roman" w:hAnsi="Times New Roman" w:cs="Times New Roman"/>
          <w:szCs w:val="24"/>
        </w:rPr>
      </w:pPr>
      <w:r>
        <w:rPr>
          <w:rFonts w:cs="Times New Roman" w:ascii="Times New Roman" w:hAnsi="Times New Roman"/>
          <w:szCs w:val="24"/>
        </w:rPr>
        <w:t>Что касается нормативной базы, то демократия организует и упорядочивает конфликтное соперничество интересов, сохраняя право потерпевших поражение групп на продолжение участия в оспаривании власти.</w:t>
      </w:r>
    </w:p>
    <w:p>
      <w:pPr>
        <w:pStyle w:val="Normal"/>
        <w:rPr/>
      </w:pPr>
      <w:r>
        <w:rPr>
          <w:rFonts w:cs="Times New Roman" w:ascii="Times New Roman" w:hAnsi="Times New Roman"/>
          <w:szCs w:val="24"/>
        </w:rPr>
        <w:t xml:space="preserve">При демократии каждая группа имеет возможность самостоятельного выбора стратегии своего поведения, ведущей к самым разным и непрогнозируемым последствиям. Причем результаты применения подобных стратегий могут быть и разнонаправленными. Таким образом, данная форма организации политического порядка, как очевидно, содержит и альтернативу себе самой, источник социального саморазрушения. Поэтому свободный выбор гражданами пути политического развития, исключающего саму идею соревновательности за власть (как это случилось в Веймарской республике, где Гитлер на законных основаниях стал главой государства), способен уничтожить даже воспоминания о демократической форме политической жизни. Однако в целом постоянство применения различных политических стратегий, непрерывное соперничество групп исключает ситуации, в которых победу одерживает кто-то один раз и навсегда Условием динамики, постоянства балансирования интересов групп является согласие участников конкуренции с правилами, ясными и доступными для всех желающих принять участие в этой «политической игре» Причем данные правила исключают постоянное использование силы для решения конфликтов в процессе конкуренции, а случаи ее применения, как правило, оговариваются специально. </w:t>
      </w:r>
    </w:p>
    <w:p>
      <w:pPr>
        <w:pStyle w:val="Normal"/>
        <w:rPr>
          <w:rFonts w:ascii="Times New Roman" w:hAnsi="Times New Roman" w:cs="Times New Roman"/>
          <w:szCs w:val="24"/>
        </w:rPr>
      </w:pPr>
      <w:r>
        <w:rPr>
          <w:rFonts w:cs="Times New Roman" w:ascii="Times New Roman" w:hAnsi="Times New Roman"/>
          <w:szCs w:val="24"/>
        </w:rPr>
        <w:t>Универсальные свойства демократии:</w:t>
      </w:r>
    </w:p>
    <w:p>
      <w:pPr>
        <w:pStyle w:val="Normal"/>
        <w:rPr/>
      </w:pPr>
      <w:r>
        <w:rPr>
          <w:rFonts w:cs="Times New Roman" w:ascii="Times New Roman" w:hAnsi="Times New Roman"/>
          <w:szCs w:val="24"/>
        </w:rPr>
        <w:t>Специфика и уникальность демократического устройства власти выражаются в наличии у нее универсальных способов и механизмов организации политического порядка. В частности, такая политическая система предполагает:</w:t>
      </w:r>
    </w:p>
    <w:p>
      <w:pPr>
        <w:pStyle w:val="Normal"/>
        <w:rPr/>
      </w:pPr>
      <w:r>
        <w:rPr>
          <w:rFonts w:cs="Times New Roman" w:ascii="Times New Roman" w:hAnsi="Times New Roman"/>
          <w:szCs w:val="24"/>
        </w:rPr>
        <w:t xml:space="preserve">— </w:t>
      </w:r>
      <w:r>
        <w:rPr>
          <w:rFonts w:cs="Times New Roman" w:ascii="Times New Roman" w:hAnsi="Times New Roman"/>
          <w:szCs w:val="24"/>
        </w:rPr>
        <w:t>обеспечение равного права всех граждан на участие в управлении делами общества и государства,</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истематическую выборность основных органов власти;</w:t>
      </w:r>
    </w:p>
    <w:p>
      <w:pPr>
        <w:pStyle w:val="Normal"/>
        <w:rPr/>
      </w:pPr>
      <w:r>
        <w:rPr>
          <w:rFonts w:cs="Times New Roman" w:ascii="Times New Roman" w:hAnsi="Times New Roman"/>
          <w:szCs w:val="24"/>
        </w:rPr>
        <w:t xml:space="preserve">— </w:t>
      </w:r>
      <w:r>
        <w:rPr>
          <w:rFonts w:cs="Times New Roman" w:ascii="Times New Roman" w:hAnsi="Times New Roman"/>
          <w:szCs w:val="24"/>
        </w:rPr>
        <w:t>наличие механизмов, обеспечивающих относительное преимущество большинства и уважение прав меньшинства;</w:t>
      </w:r>
    </w:p>
    <w:p>
      <w:pPr>
        <w:pStyle w:val="Normal"/>
        <w:rPr/>
      </w:pPr>
      <w:r>
        <w:rPr>
          <w:rFonts w:cs="Times New Roman" w:ascii="Times New Roman" w:hAnsi="Times New Roman"/>
          <w:szCs w:val="24"/>
        </w:rPr>
        <w:t xml:space="preserve">— </w:t>
      </w:r>
      <w:r>
        <w:rPr>
          <w:rFonts w:cs="Times New Roman" w:ascii="Times New Roman" w:hAnsi="Times New Roman"/>
          <w:szCs w:val="24"/>
        </w:rPr>
        <w:t>абсолютный приоритет правовых методов отправления и смены власти (конституционализм);</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фессиональный характер правления элит;</w:t>
      </w:r>
    </w:p>
    <w:p>
      <w:pPr>
        <w:pStyle w:val="Normal"/>
        <w:rPr/>
      </w:pPr>
      <w:r>
        <w:rPr>
          <w:rFonts w:cs="Times New Roman" w:ascii="Times New Roman" w:hAnsi="Times New Roman"/>
          <w:szCs w:val="24"/>
        </w:rPr>
        <w:t xml:space="preserve">— </w:t>
      </w:r>
      <w:r>
        <w:rPr>
          <w:rFonts w:cs="Times New Roman" w:ascii="Times New Roman" w:hAnsi="Times New Roman"/>
          <w:szCs w:val="24"/>
        </w:rPr>
        <w:t>контроль общественности за принятием важнейших политических решений;</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дейный плюрализм и конкуренцию мнений.</w:t>
      </w:r>
    </w:p>
    <w:p>
      <w:pPr>
        <w:pStyle w:val="Normal"/>
        <w:rPr/>
      </w:pPr>
      <w:r>
        <w:rPr>
          <w:rFonts w:cs="Times New Roman" w:ascii="Times New Roman" w:hAnsi="Times New Roman"/>
          <w:szCs w:val="24"/>
        </w:rPr>
        <w:t>Действие таких всеобщих способов формирования власти предполагает наделение управляющих и управляемых особыми правами и полномочиями, важнейшие из которых связаны с действием механизмов прямой, плебисцитарной и представительной демократии. Так, прямая демократия предполагает непосредственное участие граждан в процессах подготовки, обсуждения, принятия и реализации решений. В основном такие формы участия используются тогда, когда от граждан не требуется какой-либо специальной подготовки. Например, такие формы участия во власти широко распространены при решении вопросов местного значения, проблем, возникающих в рамках самоуправления, урегулирования локальных конфликтов.</w:t>
      </w:r>
    </w:p>
    <w:p>
      <w:pPr>
        <w:pStyle w:val="Normal"/>
        <w:rPr/>
      </w:pPr>
      <w:r>
        <w:rPr>
          <w:rFonts w:cs="Times New Roman" w:ascii="Times New Roman" w:hAnsi="Times New Roman"/>
          <w:szCs w:val="24"/>
        </w:rPr>
        <w:t>Близка по значению к данной форме власти плебисцитарная демократия, которая также предполагает открытое волеизъявление населения, но связана только с определенной фазой подготовки решений, например, одобрением (поддержкой) или отрицанием вынесенного руководителями государства или группой граждан проекта закона или какого-то конкретного решения. При этом результаты голосования не всегда имеют обязательные, правовые последствия для структур, принимающих решения, т.е. могут только учитываться правящими кругами, но отнюдь не предопределять их действия.</w:t>
      </w:r>
    </w:p>
    <w:p>
      <w:pPr>
        <w:pStyle w:val="Normal"/>
        <w:rPr/>
      </w:pPr>
      <w:r>
        <w:rPr>
          <w:rFonts w:cs="Times New Roman" w:ascii="Times New Roman" w:hAnsi="Times New Roman"/>
          <w:i/>
          <w:iCs/>
          <w:szCs w:val="24"/>
        </w:rPr>
        <w:t xml:space="preserve">Представительная </w:t>
      </w:r>
      <w:r>
        <w:rPr>
          <w:rFonts w:cs="Times New Roman" w:ascii="Times New Roman" w:hAnsi="Times New Roman"/>
          <w:szCs w:val="24"/>
        </w:rPr>
        <w:t xml:space="preserve">демократия является более сложной формой политического участия граждан. Она предполагает опосредованное включение граждан в процесс принятия решений через их представителей, выбираемых ими в законодательные или исполнительные органы власти, либо различные посреднические структуры (партии, профсоюзы, движения). Эти механизмы в основном и составляют структуру демократического правления. Однако главная проблема представительной демократии связана с обеспечением репрезентативности политического выбора, т.е. с созданием условий, при которых выбор тех или иных лиц соответствовал бы настроениям и интересам населения. Так, при мажоритарных системах голосования могут создаваться значительные преимущества партиям, которые победили своих соперников с незначительным отрывом. Например, в России на думских выборах 1996 г. голоса около 40% избирателей, которые в совокупности были отданы объединениям, не преодолевшим 5%-ный барьер, были перераспределены в пользу партий, прошедших в парламент и получивших тем самым дополнительные голоса (в том числе за счет партий, придерживавшихся прямо противоположных позиций). Это и породило известную нерепрезентативность политического состава Государственной Думы, сказавшуюся в итоге на политическом характере парламента и, как следствие, на выработке государственной политики. Универсальные свойства современной демократии относятся не только к её важнейшим институтам и механизмам, но равно и к идейным основаниям власти. </w:t>
      </w:r>
    </w:p>
    <w:p>
      <w:pPr>
        <w:pStyle w:val="Normal"/>
        <w:rPr/>
      </w:pPr>
      <w:r>
        <w:rPr>
          <w:rFonts w:cs="Times New Roman" w:ascii="Times New Roman" w:hAnsi="Times New Roman"/>
          <w:szCs w:val="24"/>
        </w:rPr>
        <w:t>Современный опыт политического развития показывает, что единственным средством предотвращения перерастания демократии в ту или иную форму диктатуры является подчинение деятельности ее институтов власти ценностям, утверждающим приоритет прав и свобод индивида. В конечном счете, именно такая ориентация деятельности институтов власти предотвращает использование выборов и других демократических процедур для создания политических преимуществ отдельным (социальным, этническим и др.) группам населения или силам, заинтересованным в сломе демократических порядков. Наличие подобных идейных оснований функционирования государственных институтов цементирует все здание демократии, позволяет характеризовать ее как особый тип политической системы, обладающей качественными (в отличие от тоталитаризма и авторитаризма) отличиями в организации власти и выполнении необходимых общественных функций.</w:t>
      </w:r>
    </w:p>
    <w:p>
      <w:pPr>
        <w:pStyle w:val="Normal"/>
        <w:rPr/>
      </w:pPr>
      <w:r>
        <w:rPr>
          <w:rFonts w:cs="Times New Roman" w:ascii="Times New Roman" w:hAnsi="Times New Roman"/>
          <w:szCs w:val="24"/>
        </w:rPr>
        <w:t xml:space="preserve">Политическая система, построенная на этих принципах, не несет никаких ограничений для многочисленных национальных моделей демократической организации власти, которые могут иметь многообразные различия, обусловленные цивилизационной спецификой, традициями народов, теми или иными историческими условиями и обстоятельствами. В этом смысле могут существовать образцы как западной (Великобритания, Германия, США), так и восточной демократии (Индия, Япония), в условиях которой в деятельности институтов власти сложилось различное соотношение между индивидуалистическими и коллективистскими ценностями. Однако данным странам присущи те идейные ориентиры, которые в конечном счете направляют деятельность государственных институтов на защиту прав и свобод отдельной личности, предохраняя общество от произвола власти и гарантируя всем гражданам и их объединениям свободу выражения их интересов. В то же время, как показывает практический опыт, все попытки утверждения вроде бы гуманистических идеалов «социалистической» демократии с ее принципами «демократического централизма» или механизмами обеспечения «морально- политического единства общества» были неразрывно связаны с массовым попранием гражданских прав населения и установлением диктаторских режимов. </w:t>
      </w:r>
    </w:p>
    <w:p>
      <w:pPr>
        <w:pStyle w:val="Normal"/>
        <w:rPr/>
      </w:pPr>
      <w:r>
        <w:rPr>
          <w:rFonts w:cs="Times New Roman" w:ascii="Times New Roman" w:hAnsi="Times New Roman"/>
          <w:szCs w:val="24"/>
        </w:rPr>
        <w:t>То же самое можно сказать и о стремлении некоторых стран утвердить особые образцы «исламской», «конфуцианской» и прочих разновидностей демократии, опирающихся на приоритет тех или иных коллективистских ценностей.</w:t>
      </w:r>
    </w:p>
    <w:p>
      <w:pPr>
        <w:pStyle w:val="Heading2"/>
        <w:ind w:hanging="0"/>
        <w:rPr>
          <w:rFonts w:ascii="Times New Roman" w:hAnsi="Times New Roman" w:cs="Times New Roman"/>
          <w:szCs w:val="24"/>
        </w:rPr>
      </w:pPr>
      <w:bookmarkStart w:id="36" w:name="_Hlk66614499"/>
      <w:bookmarkStart w:id="37" w:name="_Hlk66614498"/>
      <w:bookmarkStart w:id="38" w:name="_Hlk66614497"/>
      <w:bookmarkEnd w:id="36"/>
      <w:bookmarkEnd w:id="37"/>
      <w:bookmarkEnd w:id="38"/>
      <w:r>
        <w:rPr>
          <w:rFonts w:cs="Times New Roman" w:ascii="Times New Roman" w:hAnsi="Times New Roman"/>
          <w:szCs w:val="24"/>
        </w:rPr>
        <w:t xml:space="preserve"> </w:t>
      </w:r>
      <w:r>
        <w:rPr>
          <w:rFonts w:cs="Times New Roman" w:ascii="Times New Roman" w:hAnsi="Times New Roman"/>
          <w:szCs w:val="24"/>
        </w:rPr>
        <w:t>Формирование и развитие демократических политических систем.</w:t>
      </w:r>
    </w:p>
    <w:p>
      <w:pPr>
        <w:pStyle w:val="Normal"/>
        <w:rPr/>
      </w:pPr>
      <w:bookmarkStart w:id="39" w:name="_Hlk66614499"/>
      <w:bookmarkStart w:id="40" w:name="_Hlk66614498"/>
      <w:bookmarkStart w:id="41" w:name="_Hlk66614497"/>
      <w:bookmarkEnd w:id="39"/>
      <w:bookmarkEnd w:id="40"/>
      <w:bookmarkEnd w:id="41"/>
      <w:r>
        <w:rPr>
          <w:rFonts w:cs="Times New Roman" w:ascii="Times New Roman" w:hAnsi="Times New Roman"/>
          <w:szCs w:val="24"/>
        </w:rPr>
        <w:t>Обоснование предпосылок и механизмов построения политических порядков демократического типа, «расколдовывание» перехода к данному способу организации публичной власти в той или иной стране являются крайне сложными проблемами политической теории. В современных условиях их решение во многом связано с пониманием специфики развивающихся стран, переходящих к этому типу власти в рамках так называемой «третьей волны» демократии. Однако у этих проблем существуют и более общие основания.</w:t>
      </w:r>
    </w:p>
    <w:p>
      <w:pPr>
        <w:pStyle w:val="Normal"/>
        <w:rPr/>
      </w:pPr>
      <w:r>
        <w:rPr>
          <w:rFonts w:cs="Times New Roman" w:ascii="Times New Roman" w:hAnsi="Times New Roman"/>
          <w:szCs w:val="24"/>
        </w:rPr>
        <w:t xml:space="preserve">В настоящее время в науке сложились два основных подхода, которые по- своему интерпретируют условия формирования демократических систем и режимов. Так, сторонники структурного направления исходят из того, что демократические порядки складываются под доминирующим влиянием макрофакторов, к которым относятся экономические и социальные структуры, правовые порядки в обществе, соответствующие традиции, обычаи и т.д. </w:t>
      </w:r>
    </w:p>
    <w:p>
      <w:pPr>
        <w:pStyle w:val="Normal"/>
        <w:rPr/>
      </w:pPr>
      <w:r>
        <w:rPr>
          <w:rFonts w:cs="Times New Roman" w:ascii="Times New Roman" w:hAnsi="Times New Roman"/>
          <w:szCs w:val="24"/>
        </w:rPr>
        <w:t>Например, марксисты основным фактором становления политических порядков считали отношения собственности, те качественные сдвиги, которые происходили в процессах производства, распределения, обмена и потребления в обществе. Согласно такому подходу, демократия должна быть подготовлена соответствующим социально-экономическим развитием общества, служить политическим оформлением тех базовых процессов, которые протекают в социальной сфере.</w:t>
      </w:r>
    </w:p>
    <w:p>
      <w:pPr>
        <w:pStyle w:val="Normal"/>
        <w:rPr/>
      </w:pPr>
      <w:r>
        <w:rPr>
          <w:rFonts w:cs="Times New Roman" w:ascii="Times New Roman" w:hAnsi="Times New Roman"/>
          <w:szCs w:val="24"/>
        </w:rPr>
        <w:t>Оппонирующие подобным идеям приверженцы процедурного подхода хотя и полагают, что «не следует игнорировать предварительные условия для осуществления демократии», тем не менее считают, что главными условиями перехода к демократии и утверждения ее являются характер правящих элит, их политические ценности и идеалы, важнейшие тактики и технологии властвования, используемые ими. В этом смысле, как утверждают, например, А. Пшеворский, Ф. Шмиттер, Д. Линц и др., демократия выступает в качестве своеобразного «политического проекта», который реализуется в уже сложившихся условиях той или иной страны. Степень же внутренней готовности страны к установлению демократического политического порядка рассматривается как сопутствующий фактор, способный либо ускорить, либо затормозить формирование такого рода системы власти.</w:t>
      </w:r>
    </w:p>
    <w:p>
      <w:pPr>
        <w:pStyle w:val="Normal"/>
        <w:rPr/>
      </w:pPr>
      <w:r>
        <w:rPr>
          <w:rFonts w:cs="Times New Roman" w:ascii="Times New Roman" w:hAnsi="Times New Roman"/>
          <w:szCs w:val="24"/>
        </w:rPr>
        <w:t>Классическим примером процедурного утверждения демократии может служить становление соответствующих порядков в послевоенной Германии, когда, несмотря на определенную приверженность населения прежним ценностям, новому руководству страны удалось сознательно сформировать необходимые структуры и механизмы власти, установить соответствующие конституционно-правовые порядки, институциализировать демократические отношения между государством и обществом. В настоящее время эта система «конституционной демократии» является одним из лучших образцов данной системы власти в Европе и мире.</w:t>
      </w:r>
    </w:p>
    <w:p>
      <w:pPr>
        <w:pStyle w:val="Normal"/>
        <w:rPr/>
      </w:pPr>
      <w:r>
        <w:rPr>
          <w:rFonts w:cs="Times New Roman" w:ascii="Times New Roman" w:hAnsi="Times New Roman"/>
          <w:szCs w:val="24"/>
        </w:rPr>
        <w:t>В то же время многочисленные факты, свидетельствующие о недостаточности одних только волевых усилий правящих кругов для утверждения демократических порядков, вызвал к жизни и некий компромиссный вариант, когда пытались синтезировать постулаты того и другого подходов. В частности, американский ученый Д. Кэмпбелл в работе «Американский избиратель» (1960) предложил методологию описания становления демократических порядков, образно названную им «воронкой причинности». Суть его идеи состояла в последовательном учете различных факторов, оказывающих влияние на данный процесс. Российский исследователь А.Ю. Мельвиль, используя данную идею, предложил учитывать позиции, сужающие факторный анализ с макро- до микрозначений. В частности, он выделил следующие семь уровней переменных, влияющих на становление демократии:</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нешняя международная среда (международная экономическая ситуация, межправительственные и неправительственные связи и отношения);</w:t>
      </w:r>
    </w:p>
    <w:p>
      <w:pPr>
        <w:pStyle w:val="Normal"/>
        <w:rPr/>
      </w:pPr>
      <w:r>
        <w:rPr>
          <w:rFonts w:cs="Times New Roman" w:ascii="Times New Roman" w:hAnsi="Times New Roman"/>
          <w:szCs w:val="24"/>
        </w:rPr>
        <w:t xml:space="preserve">• </w:t>
      </w:r>
      <w:r>
        <w:rPr>
          <w:rFonts w:cs="Times New Roman" w:ascii="Times New Roman" w:hAnsi="Times New Roman"/>
          <w:szCs w:val="24"/>
        </w:rPr>
        <w:t>государство- и нациеобразующие факторы (единая территория, единое государство, чувство национальной идентичности и т.д.);</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щий социально-экономический уровень развития страны;</w:t>
      </w:r>
    </w:p>
    <w:p>
      <w:pPr>
        <w:pStyle w:val="Normal"/>
        <w:rPr/>
      </w:pPr>
      <w:r>
        <w:rPr>
          <w:rFonts w:cs="Times New Roman" w:ascii="Times New Roman" w:hAnsi="Times New Roman"/>
          <w:szCs w:val="24"/>
        </w:rPr>
        <w:t xml:space="preserve">• </w:t>
      </w:r>
      <w:r>
        <w:rPr>
          <w:rFonts w:cs="Times New Roman" w:ascii="Times New Roman" w:hAnsi="Times New Roman"/>
          <w:szCs w:val="24"/>
        </w:rPr>
        <w:t>социально-классовые процессы и условия (степень социальной дифференциации и развития общества, отношения между классами и социальными группами);</w:t>
      </w:r>
    </w:p>
    <w:p>
      <w:pPr>
        <w:pStyle w:val="Normal"/>
        <w:rPr/>
      </w:pPr>
      <w:r>
        <w:rPr>
          <w:rFonts w:cs="Times New Roman" w:ascii="Times New Roman" w:hAnsi="Times New Roman"/>
          <w:szCs w:val="24"/>
        </w:rPr>
        <w:t xml:space="preserve">• </w:t>
      </w:r>
      <w:r>
        <w:rPr>
          <w:rFonts w:cs="Times New Roman" w:ascii="Times New Roman" w:hAnsi="Times New Roman"/>
          <w:szCs w:val="24"/>
        </w:rPr>
        <w:t>социокультурные и ценностные факторы, культурно-политические ценности и ориентации, доминирующие в обществе;</w:t>
      </w:r>
    </w:p>
    <w:p>
      <w:pPr>
        <w:pStyle w:val="Normal"/>
        <w:rPr/>
      </w:pPr>
      <w:r>
        <w:rPr>
          <w:rFonts w:cs="Times New Roman" w:ascii="Times New Roman" w:hAnsi="Times New Roman"/>
          <w:szCs w:val="24"/>
        </w:rPr>
        <w:t xml:space="preserve">• </w:t>
      </w:r>
      <w:r>
        <w:rPr>
          <w:rFonts w:cs="Times New Roman" w:ascii="Times New Roman" w:hAnsi="Times New Roman"/>
          <w:szCs w:val="24"/>
        </w:rPr>
        <w:t>политические факторы и процессы (взаимодействие партий, общественно-политических движений и организованных групп, их политические стратегии и тактики);</w:t>
      </w:r>
    </w:p>
    <w:p>
      <w:pPr>
        <w:pStyle w:val="Normal"/>
        <w:rPr/>
      </w:pPr>
      <w:r>
        <w:rPr>
          <w:rFonts w:cs="Times New Roman" w:ascii="Times New Roman" w:hAnsi="Times New Roman"/>
          <w:szCs w:val="24"/>
        </w:rPr>
        <w:t xml:space="preserve">• </w:t>
      </w:r>
      <w:r>
        <w:rPr>
          <w:rFonts w:cs="Times New Roman" w:ascii="Times New Roman" w:hAnsi="Times New Roman"/>
          <w:szCs w:val="24"/>
        </w:rPr>
        <w:t>индивидуальные, личностные и политико-психологические факторы (конкретные решения и действия ключевых акторов).</w:t>
      </w:r>
    </w:p>
    <w:p>
      <w:pPr>
        <w:pStyle w:val="Normal"/>
        <w:rPr/>
      </w:pPr>
      <w:r>
        <w:rPr>
          <w:rFonts w:cs="Times New Roman" w:ascii="Times New Roman" w:hAnsi="Times New Roman"/>
          <w:szCs w:val="24"/>
        </w:rPr>
        <w:t>Такая методология дает наиболее широкие возможности для учета самых разнообразных условий и факторов, влияющих на становление демократических политических порядков в различных странах.</w:t>
      </w:r>
    </w:p>
    <w:p>
      <w:pPr>
        <w:pStyle w:val="Normal"/>
        <w:rPr/>
      </w:pPr>
      <w:r>
        <w:rPr>
          <w:rFonts w:cs="Times New Roman" w:ascii="Times New Roman" w:hAnsi="Times New Roman"/>
          <w:szCs w:val="24"/>
        </w:rPr>
        <w:t>Если же судить по сложившейся на сегодня практике, то можно сказать, что конкретными предпосылками становления демократии как относительно устойчивого политического порядка являются:</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достаточно высокий уровень экономического развития страны;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личие рыночных отношений и индустриальной экономики;</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рбанизация;</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звитость массовых коммуникаций;</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мощь уже воплотивших демократию зарубежных государств.</w:t>
      </w:r>
    </w:p>
    <w:p>
      <w:pPr>
        <w:pStyle w:val="Normal"/>
        <w:rPr/>
      </w:pPr>
      <w:r>
        <w:rPr>
          <w:rFonts w:cs="Times New Roman" w:ascii="Times New Roman" w:hAnsi="Times New Roman"/>
          <w:szCs w:val="24"/>
        </w:rPr>
        <w:t>Демократия, как правило, невозможна и без довольно высокого уровня благосостояния граждан, наличия определенных духовных традиций, соответствующих политико-культурных оснований.</w:t>
      </w:r>
    </w:p>
    <w:p>
      <w:pPr>
        <w:pStyle w:val="Normal"/>
        <w:rPr/>
      </w:pPr>
      <w:r>
        <w:rPr>
          <w:rFonts w:cs="Times New Roman" w:ascii="Times New Roman" w:hAnsi="Times New Roman"/>
          <w:szCs w:val="24"/>
        </w:rPr>
        <w:t>Последние два-три десятилетия выявили еще один мощный фактор демократизации, а именно демонстрационный эффект западных демократий, чьи экономические и социальные успехи не только вызывают уважение со стороны многих народов, но и воспринимаются во многих странах как прямое следствие демократического типа политических порядков.</w:t>
      </w:r>
    </w:p>
    <w:p>
      <w:pPr>
        <w:pStyle w:val="Normal"/>
        <w:rPr>
          <w:rFonts w:ascii="Times New Roman" w:hAnsi="Times New Roman" w:cs="Times New Roman"/>
          <w:szCs w:val="24"/>
        </w:rPr>
      </w:pPr>
      <w:r>
        <w:rPr>
          <w:rFonts w:cs="Times New Roman" w:ascii="Times New Roman" w:hAnsi="Times New Roman"/>
          <w:szCs w:val="24"/>
        </w:rPr>
        <w:t>Внутренние противоречия и угрозы демократии.</w:t>
      </w:r>
    </w:p>
    <w:p>
      <w:pPr>
        <w:pStyle w:val="Normal"/>
        <w:rPr/>
      </w:pPr>
      <w:r>
        <w:rPr>
          <w:rFonts w:cs="Times New Roman" w:ascii="Times New Roman" w:hAnsi="Times New Roman"/>
          <w:szCs w:val="24"/>
        </w:rPr>
        <w:t>Все факторы, влияющие на становление демократии, так или иначе проявляются в волевом замысле элитарных кругов, ставящих целью создание в собственной стране демократических политических порядков. Это определяет центральную роль тех идеальных представлений, которые закладываются в основание практической политики и являются источником созидания социальной реальности.</w:t>
      </w:r>
    </w:p>
    <w:p>
      <w:pPr>
        <w:pStyle w:val="Normal"/>
        <w:rPr/>
      </w:pPr>
      <w:r>
        <w:rPr>
          <w:rFonts w:cs="Times New Roman" w:ascii="Times New Roman" w:hAnsi="Times New Roman"/>
          <w:szCs w:val="24"/>
        </w:rPr>
        <w:t>Однако, несмотря на различия в подходах к демократии или оценках первоочередных задач, любая создаваемая модель ее должна непременно учитывать наличие у нее внутренних противоречий. Игнорирование внутренних противоречий или неготовность к ним при практических преобразованиях способны поставить под сомнение проектируемые цели, вызвать истощение государственных ресурсов, спровоцировать разочарование масс или элит в идеалах демократического строя и даже создать условия для преобразования демократических режимов в тоталитарные и авторитарные.</w:t>
      </w:r>
    </w:p>
    <w:p>
      <w:pPr>
        <w:pStyle w:val="Normal"/>
        <w:rPr/>
      </w:pPr>
      <w:r>
        <w:rPr>
          <w:rFonts w:cs="Times New Roman" w:ascii="Times New Roman" w:hAnsi="Times New Roman"/>
          <w:szCs w:val="24"/>
        </w:rPr>
        <w:t>Данные противоречия вызваны не только несовпадением формальных и реальных оснований демократии, но и теми внутренними конфликтами, которые заложены в самой природе публичной власти и которые не способна окончательно разрешить даже эта форма политического устройства (реальное неравенство людей и их способностей, преимущества статусов институтов власти перед статусом личности и т.д.). Итальянский теоретик Н. Боббио образно называл эти противоречия «невыполняемыми обещаниями» демократии, к наличию которых надо относиться как к неизбежным политическим трудностям.</w:t>
      </w:r>
    </w:p>
    <w:p>
      <w:pPr>
        <w:pStyle w:val="Normal"/>
        <w:rPr/>
      </w:pPr>
      <w:r>
        <w:rPr>
          <w:rFonts w:cs="Times New Roman" w:ascii="Times New Roman" w:hAnsi="Times New Roman"/>
          <w:szCs w:val="24"/>
        </w:rPr>
        <w:t>Так, с точки зрения этого ученого, идеальная модель демократии, предполагая достижение баланса в принципиально асимметричных отношениях политического рынка, одновременно предполагает и сохранение гарантий четырех основных свобод: свободы убеждений, их выражения, собраний и ассоциаций. В идеале это может быть обеспечено за счет прямых связей индивида с институтами государственной власти, но в действительности политические контакты граждан опосредуются многочисленными структурами и ассоциациями (партиями, движениями и т.п.), которые зачастую видоизменяют их отношения, узурпируют права и свободы индивидов, оттесняют их от участия в политической жизни. Этому же нередко способствует и автономизация бюрократического аппарата, становящегося центром власти и стремящегося осуществлять ее без всякого учета мнений широких социальных кругов. В силу этого демократия может противиться открытости власти, сохраняя ореол секретности принятия решений, выработки государственной политики. Так что, даже предполагая осознанность выполнения гражданами своих прав и обязанностей, власть нередко сталкивается с отчуждением людей от политики и государства. А в ряде случаев демократические принципы не распространяются на социальную сферу, препятствуя формированию системных оснований демократического типа власти.</w:t>
      </w:r>
    </w:p>
    <w:p>
      <w:pPr>
        <w:pStyle w:val="Normal"/>
        <w:rPr/>
      </w:pPr>
      <w:r>
        <w:rPr>
          <w:rFonts w:cs="Times New Roman" w:ascii="Times New Roman" w:hAnsi="Times New Roman"/>
          <w:szCs w:val="24"/>
        </w:rPr>
        <w:t>Призванная воплощать приоритет общественных интересов над частными, демократическая власть в то же время наполняется активностью многочисленных групп, действующих зачастую в прямо противоположном направлении и подчиняющих ее (власти) механизмы собственным замыслам и потребностям. К тому же общественные интересы способны служить пристанищем стихийных сил, охлократической волны, подминающей под себя рационализм институтов власти. Таким образом, демократия, добиваясь сбалансированности политических отношений, таит в себе двоякую опасность: она может либо стать исключительной формой предпочтения частных, корпоративных интересов (элит, бюрократии, отдельных групп граждан) над общественными, либо скатиться к охлократическим формам правления, предающим забвению любые частные интересы.</w:t>
      </w:r>
    </w:p>
    <w:p>
      <w:pPr>
        <w:pStyle w:val="Normal"/>
        <w:rPr/>
      </w:pPr>
      <w:r>
        <w:rPr>
          <w:rFonts w:cs="Times New Roman" w:ascii="Times New Roman" w:hAnsi="Times New Roman"/>
          <w:szCs w:val="24"/>
        </w:rPr>
        <w:t xml:space="preserve">Но, возможно, одним из самых существенных противоречий демократии является несовпадение политических возможностей обладателей формальных прав и реальных ресурсов. Этот описанный еще Токвилем парадокс свободы и равенства означает, что, несмотря на провозглашение и даже законодательное закрепление равенства в распределении прав и полномочий граждан, демократия не в состоянии обеспечить это равноправие наделе. И не может по той причине, что разные группы и разные граждане реально обладают неравновесными для системы власти и управления ресурсами. В силу этого, к примеру, рядовой гражданин и медиа-магнат в действительности обладают разным весом при демократическом принятии решений. Иными словами, демократия не может уничтожить преобладающего влияния на власть групп, о бъединений или отдельных граждан, владеющих важнейшими экономическими, информационными, силовыми и иными ресурсами, перераспределение которых так или иначе затрагивается государственными решениями. Вот почему сохранение демократии напрямую зависит от примирения интересов и позиций обладателей формальных прав и владельцев (даже теневых) реальных ресурсов. А это, в свою очередь, требует большого искусства от правящих кругов в создании разного рода балансирующих механизмов, согласительных комитетов, в проведении соответствующей информационной политики, в утверждении определенных образцов политической культуры в обществе. </w:t>
      </w:r>
    </w:p>
    <w:p>
      <w:pPr>
        <w:pStyle w:val="Normal"/>
        <w:rPr/>
      </w:pPr>
      <w:r>
        <w:rPr>
          <w:rFonts w:cs="Times New Roman" w:ascii="Times New Roman" w:hAnsi="Times New Roman"/>
          <w:szCs w:val="24"/>
        </w:rPr>
        <w:t xml:space="preserve">Практическое решение внутренних конфликтов этого типа осложняется и рядом других, в частности, функциональных противоречий демократии. Скажем, при формировании демократических политических порядков, как правило, хорошо известны служебные задачи и роли правящих кругов (управляющих), но фактически никогда не бывает полной ясности относительно повседневных функций основной массы населения (управляемых). Такая неопределенность в понимании рутинных форм политического поведения рядовых граждан практически всегда сочетается с абсолютизацией роли институтов власти, снижением влияния на власть широких социальных слоев населения, а следовательно, и определенной невыявленностью их политических интересов. </w:t>
      </w:r>
    </w:p>
    <w:p>
      <w:pPr>
        <w:pStyle w:val="Normal"/>
        <w:rPr/>
      </w:pPr>
      <w:r>
        <w:rPr>
          <w:rFonts w:cs="Times New Roman" w:ascii="Times New Roman" w:hAnsi="Times New Roman"/>
          <w:szCs w:val="24"/>
        </w:rPr>
        <w:t xml:space="preserve">Существенные сложности для приверженцев демократических порядков создают и противоречия в духовной сфере общества. Так, необходимость проведения единой государственной политики неизбежно должна опираться на известную систему ценностей, совокупность идеалов и принципов, определяющих приоритеты государства в области экономических или иных общественных преобразований. В то же время такая явная или неявная опора на единство духовных ориентации населения противоречит принципам идейного плюрализма, являющегося базовым элементом всего здания демократии. </w:t>
      </w:r>
    </w:p>
    <w:p>
      <w:pPr>
        <w:pStyle w:val="Normal"/>
        <w:rPr/>
      </w:pPr>
      <w:r>
        <w:rPr>
          <w:rFonts w:cs="Times New Roman" w:ascii="Times New Roman" w:hAnsi="Times New Roman"/>
          <w:szCs w:val="24"/>
        </w:rPr>
        <w:t>Серьезные трудности испытывает демократия и в области международных отношений, ставящих сегодня вопрос о выживаемости ее принципов в этой области политических отношений. В данном смысле даже те колоссальные успехи, которых добились многие развитые страны в плане установления данных политических порядков, не способны решить данные проблемы. В частности, возникновение и обострение на рубеже II и III тысячелетий глобальных кризисов (экологического, а также угрозы перенаселения планеты, голода, распространения оружия массового поражения и т.д.), необходимость упорядочивания и регулирования мировых финансовых (в том числе криминальных) потоков в рамках складывающегося нового мирового разделения труда и ряд других аналогичных явлений настоятельно ставят вопрос о пересмотре государствами границ своего демократического контроля за внутренними и внешними политическими процессами. Как справедливо указывает известный американский исследователь Д. Хелд, «глобальные зависимости изменяют демократию».</w:t>
      </w:r>
    </w:p>
    <w:p>
      <w:pPr>
        <w:pStyle w:val="Normal"/>
        <w:rPr/>
      </w:pPr>
      <w:r>
        <w:rPr>
          <w:rFonts w:cs="Times New Roman" w:ascii="Times New Roman" w:hAnsi="Times New Roman"/>
          <w:szCs w:val="24"/>
        </w:rPr>
        <w:t>Поскольку эти процессы затрагивают практически все государства, мировое политическое сообщество вынуждено вырабатывать некие общие подходы, оценки и структуры, способствующие выходу из создавшегося положения. Но при этом наиболее обеспеченные ресурсами страны отнюдь не желают поступаться своими стандартами и подходами, реально доминирующим положением даже в рамках действующего международного права. Таким образом, в условиях такого складывающегося порядка отдельные демократические государства, нарушающие или отклоняющиеся от тех или иных международных стандартов (например, соблюдения прав человека или применения силы для урегулирования своих внутренних конфликтов), начинают испытывать серьезное давление международных и региональных сил, не исключающего ограничение ими части своего внешнего суверенитета. В результате возникают острые противоречия между этими государствами и политическими структурами, которые обладают либо формальными полномочиями, позволяющими им выступать от лица мирового сообщества (ООН), либо мощными силовыми ресурсами (НАТО), позволяющими им брать на себя миссию силового решения возникающих проблем (даже нередко нарушая при этом сложившуюся систему международного права).</w:t>
      </w:r>
    </w:p>
    <w:p>
      <w:pPr>
        <w:pStyle w:val="Normal"/>
        <w:rPr/>
      </w:pPr>
      <w:r>
        <w:rPr>
          <w:rFonts w:cs="Times New Roman" w:ascii="Times New Roman" w:hAnsi="Times New Roman"/>
          <w:szCs w:val="24"/>
        </w:rPr>
        <w:t>В рамках такого рода процессов в современном мире фактически начинает формироваться никем не избранное «мировое правительство» (из руководителей наиболее развитых стран мира), появляются и реализуются на практике правдывающие его действия концепции «ограничения суверенитета» или «транснациональной демократии». Такая политико-идеологическая линия воспринимается в мире неоднозначно. Если, к примеру, действия европейских стран, оказавших помощь Кувейту в отражении иракской агрессии, были поддержаны подавляющим большинством демократических государств, то военная операция НАТО по разрешению этнического конфликта в Косово вызвала многочисленные возражения и осуждения.</w:t>
      </w:r>
    </w:p>
    <w:p>
      <w:pPr>
        <w:pStyle w:val="Normal"/>
        <w:rPr/>
      </w:pPr>
      <w:r>
        <w:rPr>
          <w:rFonts w:cs="Times New Roman" w:ascii="Times New Roman" w:hAnsi="Times New Roman"/>
          <w:szCs w:val="24"/>
        </w:rPr>
        <w:t>Тот факт, что многие национальные государства не желают ориентироваться на подобные космополитические модели демократии, подчиняться влиянию межгосударственных и транснациональных центров силы, показывает, что складывающийся новый международный порядок способствует формированию в мире качественно иного политического баланса, который потребует и новых механизмов примирения большинства и меньшинства, согласования интересов в области перераспределения суверенных прав государств и народов, степени их влияния на процессы разрешения международных конфликтов. Но в любом случае эти проблемы в настоящее время создают препятствия для укрепления демократических порядков не только в мире, но и в отдельных странах. Так что, еще не выработав единого отношения к урегулированию подобного рода конфликтов, человечество уже ставит под сомнение основополагающие принципы демократического порядка, право государств, опираясь на общественное мнение своих граждан, самостоятельно определять вектор собственного политического курса.</w:t>
      </w:r>
    </w:p>
    <w:p>
      <w:pPr>
        <w:pStyle w:val="Normal"/>
        <w:rPr/>
      </w:pPr>
      <w:r>
        <w:rPr>
          <w:rFonts w:cs="Times New Roman" w:ascii="Times New Roman" w:hAnsi="Times New Roman"/>
          <w:szCs w:val="24"/>
        </w:rPr>
        <w:t>Противоречия и проблемы развития демократии показывают, что она представляет собой принципиально открытое различным альтернативам и вместе с тем весьма несовершенное устройство власти. Более того, она не является единственно возможной и тем более привлекательной для всех стран и народов формой правления. К тому же ущербная, несовершенная демократия может принести обществу не меньшие трудности, чем деспотические и тоталитарные режимы. И все же именно демократия является сегодня единственной и наиболее оптимальной формой политического согласования и обеспечения разнообразных интересов и гарантии основополагающих прав граждан в сложносоставных обществах. В тех странах, где элиты и рядовые граждане стремятся к соблюдению прав человека, где высок авторитет закона, где люди пытаются с пониманием относиться к интересам других народов, там демократия может буквально преобразить их повседневную жизнь, открыв дорогу к материальному и социальному благополучию.</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2"/>
      <w:type w:val="nextPage"/>
      <w:pgSz w:w="11906" w:h="16838"/>
      <w:pgMar w:left="1122" w:right="873" w:gutter="0" w:header="0" w:top="89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9751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751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pt;height:16.3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Georgia" w:hAnsi="Georgia" w:eastAsia="Times New Roman" w:cs="Georgi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cs="Bookman Old Style"/>
      <w:caps/>
      <w:color w:val="0000FF"/>
      <w:kern w:val="2"/>
      <w:sz w:val="28"/>
    </w:rPr>
  </w:style>
  <w:style w:type="paragraph" w:styleId="Heading2">
    <w:name w:val="Heading 2"/>
    <w:basedOn w:val="Normal"/>
    <w:next w:val="Normal"/>
    <w:qFormat/>
    <w:pPr>
      <w:keepNext w:val="true"/>
      <w:numPr>
        <w:ilvl w:val="1"/>
        <w:numId w:val="1"/>
      </w:numPr>
      <w:spacing w:before="120" w:after="60"/>
      <w:outlineLvl w:val="1"/>
    </w:pPr>
    <w:rPr>
      <w:caps/>
      <w:shado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6:02:00Z</dcterms:created>
  <dc:creator>User</dc:creator>
  <dc:description/>
  <cp:keywords/>
  <dc:language>en-US</dc:language>
  <cp:lastModifiedBy>User</cp:lastModifiedBy>
  <dcterms:modified xsi:type="dcterms:W3CDTF">2018-03-22T06:08:00Z</dcterms:modified>
  <cp:revision>4</cp:revision>
  <dc:subject/>
  <dc:title/>
</cp:coreProperties>
</file>